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ЕРНЫЕ ДЫР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меются места во вселенной даже тяжелее, чтобы выйти из чем налоги и домашняя работа. Размещает, где сила серьезности так astronomically мощна, что ничто не может избегать, не даже света. Здесь, место сжимается к бесконечному nothingness, и время непосредственно останавливается. Ничто, которое прибывает достаточно близко к черной дыре когда-либо, не выходит. Рассмотренный в 1916 Немецким астрономом Карлом Шварзшилдом и разработанный на знаменитым astrophysicist Стивеном Хавкингом, черные дыры, как думают,  являются заключительной стадией смерти, разрушился звезды, поскольку они интегрируются к nothingness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оризонт случая обращается(относится) к невидимой "роковой черте", окружающей черную дыру. Пересеките эту линию и не имеется никакого спасения. Центр черной дыры бесконечно плотен и бесконечно маленький. Фактически, это не существует вообще, потому что место и время разрушается к безразмерному пункту(точке) нол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восходный ключ к существованию черной дыры, которая никогда не может самостоятельно быть замечена, является котлом звездного вопроса spiraling в это. Вопрос обычно отрывается близлежащая звезда компаньон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которые звезды испускают интенсивную электромагнитную радиацию в Рентгене конец спектра. Звезда в Monoceros и один в Aquila Орел - примеры; их проникающие электромагнитные эмиссия могут быть результат их являющегося слишком близко к черным дырам, сосущим далеко их вопрос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ле триллиона триллиона лет, черные дыры думали, чтобы существовать в центре галактик, будет глотать те галактики. Триллионы триллионов лет после этого, меньшие черные дыры разложат, сопровождаемый черными дырами галактика-размера триллион триллиона лет позже. И триллион триллиона лет после этого, черные дыры больше чем многократные галактики испарится. Тогда вселенная будет оставлена холодом и темный, с только беспризорной частицей, проходящей к каждому триллиону лет или около этог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