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СТЕРОИД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стероиды - скалистые и металлические объекты(цели) что орбита Солнце, но слишком маленькие, чтобы рассмотреться планетами. Они известны как незначительные(младшие) планеты. Астероиды располагаются в размере от Ceres, который имеет диаметр приблизительно 1000 км, до размера гальки. Шестнадцать астероидов имеют диаметр 240 км или больший. Они были найдены от внутри орбиты Земли к вне орбиты Сатурна. Больше всего, однако, содержатся в пределах главного пояса, который существует между орбитами Марса и Jupiter. Некоторые имеют орбиты, которые пересекают дорожку Земли, и некоторые даже поразили Землю в времена прошло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стероиды материальны левы закончены от формирования солнечной системы. Одна теория предлагает, чтобы они были, остается от планеты, которая была разрушена в массивном столкновении давно. Более вероятно, астероиды не материальны что никогда coalesced в планету. Фактически, если оцененная полная масса всех астероидов была собрана в единственный(отдельный) объект(цель), объект(цель) будет меньше чем 1,500 километры (932 мили) поперек - меньше чем половина диаметра нашей Лу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ногое из нашего понимания астероидов прибывает от исследования частей космических развалин, которые падают к поверхности Земли. Астероиды, которые находятся на курсе столкновения с Землей,  называются "meteoroids". Когда meteoroid ударяет нашу атмосферу в высокой скорости, трение заставляет этому куску космического вопроса сжигать в полосе света известный как "метеор". Если meteoroid не горит полностью, что оставила забастовки поверхностью Земли и называется "meteorite"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 всего исследованного meteorites, 92.8 процента составлен из silicate (камня), и 5.7 процентов составлен из железа и никеля; остальное - смесь из этих трех материалов. Каменный meteorites самый твердый(самый трудный), чтобы выделить, так как они смотрят очень подобно земным камня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тому что астероиды материальны от самой ранней солнечной системы, ученые заинтересованы их составом. Космический корабль, которые прилетели через пояс астероида,  нашел, что пояс действительно весьма пуст и это, астероиды отделены очень большими расстояниями. Galileo космический корабль, недавно сделанный близко сталкивается с астероидами 951 Gaspra и 243 МАР - международной ассоциацией разви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