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ОЛЬШОЙ УДАР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ольшинство ученых полагает, что вселенная - все, чего мы можем видеть, касаться, испытывает, слышит, и запах - сформированный приблизительно от 12 до 20 миллиардов годы назад в гигантском взрыве - Большой Удар. Они говорят, что это все началось как пункт(точка) бесконечной плотности, которая быстро начала расширяться. В вопросе секунд, места, вопроса, времени, энергия, и все физические законы, которые мы знаем, возникнул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приблизительно 300 миллионов лет после Большого Удара - биение в космическом времени - распределение вопроса во вселенной не было однородно: имелись большие количества вопроса в космическом соусе. Эти большие количества, сформированные в массивные облака газа и пыли и начали разрушаться из-за гравитационной привлекательности. Поскольку эти облака разрушились, некоторые начали прясть, создавая форму pinwheel спиральных галактик подобно нашему собственному Млечному путю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смическая радиация фона(подготовки), подобно остатку высокой температуры после духовки выключена, - "leftover" энергия от Большого Удара. Сначала измеренный в 1965 Arno Penzias и Робертом Вудроу Вилсоном Лабораторий Звонка, это - главная часть поддержки свидетельства(очевидности) для Большой теории Удар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гласно Большой теории Удара, вселенная сегодня продолжает расширяться во всех руководствах(направлениях). Свидетельство(очевидность) для этой идеи прибывает от наблюдения(соблюдения) других галактик, все из которых, кажется,  перемещают далеко от нас, некоторые в почти скорость света. Если эта теория правильна, вселенная может продолжать расширяться навсегда, при росте более холодного и большее количество разбросанного, пока все звезды не сжигают и умирают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который astrophysicists не соглашаются с этим окончанием. Они теоретизируют, что расширение в конечном счете замедлит к остановке и перемене непосредственно, при окончании в полном гравитационном крахе полной вселенной - своего рода окончательную Черную дыру. В конечном счете, другой Большой Удар мог бы происходить, производя возрождение и повторяя цикл. Эта перспектива основана на "закрытой" вселенной, которая является конечной в степен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Astrophysicist Стивен Хавкинг говорит, что наша вселенная могла бы не начаться как крошечное яйцо взрыва, потому что это будете имел поверхность и центр, в то время как вселенная, описанная в соответствии с теорией относительности не имеет ни одного. Вместо этого, он предлагает, чтобы  вселенная могла бы быть подобно поверхности нашей земли, без края, никакого начала, и никакого конца. Распродажа также теоретизирует, что имелся бы параллельные вселенные, созданными наталкивается в spacetime, который мог бы быть связан с нашей вселенной wormholes - квантовые туннели через континуум места времен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селенная - по крайней мере 14 миллиардов легких лет поперек. Как это имеет размеры в человеческом масштабе? Чтобы делать модель масштаба из вселенной, тяните(рисуйте) круг, слегка больший вокруг чем взаимная секция Земли в экваторе. Теперь, берите 10,000 коробок соли, каждая гранула соли, представляющая звезду, и лейте их содержание поперек круга - с тысячами ног(футов) между каждой гранулой. Такой - масштаб вселенно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