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sz w:val="32"/>
        </w:rPr>
      </w:pPr>
      <w:r>
        <w:rPr>
          <w:rFonts w:cs="Times Armenian" w:ascii="Times Armenian" w:hAnsi="Times Armenian"/>
          <w:b/>
          <w:sz w:val="32"/>
        </w:rPr>
        <w:t>²ðÄºÂÔÂºðÆ îºê²ÎÜºðÀ.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sz w:val="32"/>
        </w:rPr>
      </w:pPr>
      <w:r>
        <w:rPr>
          <w:rFonts w:cs="Times Armenian" w:ascii="Times Armenian" w:hAnsi="Times Armenian"/>
          <w:b/>
          <w:sz w:val="32"/>
        </w:rPr>
        <w:t>Üð²Üò îÜîºê²¶Æî²Î²Ü ºì Æð²ì²Î²Ü ´ÜàôÂ²¶ÆðÀ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sz w:val="28"/>
        </w:rPr>
      </w:pPr>
      <w:r>
        <w:rPr>
          <w:rFonts w:cs="Times Armenian" w:ascii="Times Armenian" w:hAnsi="Times Armenian"/>
          <w:b/>
          <w:sz w:val="28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²é³í»É ÁÝ¹Ñ³Ýáõñ Ó»õáí ³ñÅ»ÃÕÃ»ñÁ ¹ñ³Ýù ¹ñ³Ù³Ï³Ý ÷³ëï³ÃÕÃ»ñ »Ý, áñáÝù íÏ³ÛáõÙ »Ý ¹ñ³Ýù ÃáÕ³ñÏáÕ »õ Ó»éù µ»ñáÕ ³ÝÓ³Ýó ÙÇç»õ ·áõÛù³ÛÇÝ Ï³Ù ÷áË³éáõÃÛ³Ý ³éÝãáõÃÛ³Ùµ ë³ÑÙ³Ýí³Í ÷áËÑ³ñ³µ»ñáõÃÛáõÝÝ»ñÇ Ù³ëÇÝ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 xml:space="preserve">²ñÅ»ÃÕÃ»ñÁ Ñ³Ù³ñíáõÙ »Ý Áëï Ý»ñÏ³Û³óÝáÕÇ ÷³ëï³ÃÕÃ»ñ ³ÛÝ ¹»åùáõÙ, »Ã» ¹ñ³Ýó ïÇñ³å»ïÙ³Ý Ñ»ï Ï³åí³Í Çñ³íáõÝùÝ»ñÇ Çñ³Ï³Ý³óÙ³Ý Ñ³Ù³ñ µ³í³Ï³Ý ¿ Ý»ñÏ³Û³óÝ»É ³Û¹ ³ñÅ»ÃáõÕÃÁ (Ï³Ù ßñç³Ý³éáõÃÛ³Ý Ù»ç ¹ñ³Ý ÷áË³ñÇÝáÕ ÷³ëï³ÃáõÕÃÁª ³ñÅ»ÃÕÃÇ ë»ñïÇýÇÏ³ïÁ): 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²ñÅ»ÃÕÃ»ñÁ Ñ³Ù³ñíáõÙ »Ý ³Ýí³Ý³Ï³Ý ³ÛÝ ¹»åùáõÙ, »Ã» ¹ñ³Ýó ïÇñ³å»ïÙ³Ý Ñ»ï Ï³åí³Í Çñ³íáõÝùÝ»ñÇ Çñ³Ï³ÝóÙ³Ý Ñ³Ù³ñ ³ÝÑñ³Å»ßï ¿ ¹ñ³ ïÇñáç ³Ýí³Ý ·ñ³ÝóáõÙÁ ¿ÙÇï»ÝïÇ (ÃáÕ³ñÏáÕÇ) Ñ³ßí³éÙ³Ý ·ñù»ñáõÙ Ï³Ù, ÃáÕ³ñÏáÕÇ Ñ³ÝÓÝ³ñ³ñáõÃÛ³Ùµ, ³ÛÝ Ï³½Ù³Ï»ñåáõÃÛáõÝáõÙ, áñÁ í³ñáõÙ ¿ ³ñÅ»ÃÕÃ»ñÇ ë»÷³Ï³Ý³ï»ñ»ñÇ ÙÇ³ëÝ³Ï³Ý Ï»ÝïñáÝ³óí³Í ·ñ³Ýó³Ù³ïÛ³ÝÁ: ²Ýí³Ý³Ï³Ý ³ñÅ»ÃÕÃÇ ÷áË³ÝóáõÙÁ ÙÇ ïÇñáçÇó ÙÛáõëÇÝ ³ñï³óáÉíáõÙ ¿ Ñ³ßí³éÙ³Ý ·ñù»ñáõÙ Ñ³Ù³å³ï³ëË³Ý ·ñ³ÝóáõÙÝ»ñÇ ÷á÷áËáõÃÛ³Ùµ:</w:t>
      </w:r>
    </w:p>
    <w:p>
      <w:pPr>
        <w:pStyle w:val="Normal"/>
        <w:spacing w:lineRule="auto" w:line="360"/>
        <w:jc w:val="both"/>
        <w:rPr/>
      </w:pPr>
      <w:r>
        <w:rPr>
          <w:rFonts w:cs="Times Armenian" w:ascii="Times Armenian" w:hAnsi="Times Armenian"/>
          <w:sz w:val="24"/>
        </w:rPr>
        <w:tab/>
        <w:t xml:space="preserve">ÀÝ¹Ñ³Ýñ³óí³Í Ó»õáí ³ñÅ»ÃÕÃ»ñÇ ½³Ý³½³Ý Ó»õ»ñÁ Ï³ñ»ÉÇ ¿ µ³Å³Ý»É »ñÏáõ Ù»Í Ï³ï»·áñÇ³Ý»ñÇª </w:t>
      </w:r>
      <w:r>
        <w:rPr>
          <w:rFonts w:cs="Times Armenian" w:ascii="Times Armenian" w:hAnsi="Times Armenian"/>
          <w:b/>
          <w:i/>
          <w:sz w:val="24"/>
        </w:rPr>
        <w:t>µ³ÅÝ»ïáÙë»ñ »õ å³ñïù³ÛÇÝ å³ñï³íáñáõÃÛáõÝÝ»ñ:</w:t>
      </w:r>
      <w:r>
        <w:rPr>
          <w:rFonts w:cs="Times Armenian" w:ascii="Times Armenian" w:hAnsi="Times Armenian"/>
          <w:sz w:val="24"/>
        </w:rPr>
        <w:t xml:space="preserve"> ²Û¹ µ³Å³ÝáõÙÁ ÑÇÙÝíáõÙ ¿ Ûáõñ³ù³ÝãÛáõñ Ï³ï»·áñÇ³ÛÇ ïÝï»ë³·Çï³Ï³Ý µÝáõÛÃÇ »õ ³ÛÝ Çñ³íáõÝùÝ»ñÇ áõ å³ñï³Ï³ÝáõÃÛáõÝÝ»ñÇ íñ³, áñáÝóÇó û·ïíáõÙ »Ý ¿ÙÇï»ÝïÝ áõ Ý»ñ¹ñáÕÁ: </w:t>
      </w:r>
    </w:p>
    <w:p>
      <w:pPr>
        <w:pStyle w:val="Normal"/>
        <w:spacing w:lineRule="auto" w:line="360"/>
        <w:jc w:val="both"/>
        <w:rPr/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b/>
          <w:sz w:val="24"/>
        </w:rPr>
        <w:t>´³ÅÝ»ïáÙëÁ</w:t>
      </w:r>
      <w:r>
        <w:rPr>
          <w:rFonts w:cs="Times Armenian" w:ascii="Times Armenian" w:hAnsi="Times Armenian"/>
          <w:sz w:val="24"/>
        </w:rPr>
        <w:t xml:space="preserve"> ³ñÅ»ÃáõÕÃ ¿, áñÁ íÏ³ÛáõÙ ¿ µ³ÅÝ»ïÇñ³Ï³Ý ÁÝÏ»ñáõÃÛ³Ý Ï³ÝáÝ³¹ñ³Ï³Ý ÑÇÙÝ³¹ñ³ÙáõÙ áñáß³ÏÇ µ³ÅÇÝ Ý»ñ¹Ý»Éáõ Ù³ëÇÝ »õ, áñå»ë Ï³ÝáÝ, ß³Ñ³µ³ÅÝÇ (¹ÇíÇ¹»Ý¹Ç) ï»ëùáí ³Û¹ ÁÝÏ»ñáõÃÛ³Ý ïÝï»ë³Ï³Ý ·áñÍáõÝ»áõÃÛ³Ý Ñ»ï»õ³Ýùáí ëï³óí³Í ß³ÑáõÛÃÇ ÙÇ Ù³ëÇ ëï³óÙ³Ý Çñ³íáõÝù ¿ ï³ÉÇë: ´³ÅÝ»ïáÙëÁ å³ñïù³ÛÇÝ å³ñï³íáñáõÃÛáõÝ ã¿: ´³ÅÝ»ïáÙë»ñÇ ÃáÕ³ñÏÙ³Ý ³ñ¹ÛáõÝùáõÙ Ï³½Ù³íáñí³Í µ³ÅÝ»ïÇñ³Ï³Ý ÁÝÏ»ñáõÃÛáõÝÁ å³ñï³íáñ ã¿ ¹ñ³Ýù Ñ»ï ·Ý»É ¹ñ³Ýó ï»ñ»ñÇó: ´³ÅÝ»ïáÙë»ñ Ó»éù µ»ñ»Éáí Ý»ñ¹ñáÕÁ, Ï³ñÍ»ë Ã», Çñ ÙÇçáóÝ»ñÁ §Ñ³í»ñÅ¦ û·ï³·áñÍÙ³Ý ¿ Ñ³ÝÓÝáõÙ ³Û¹ µ³ÅÝ»ïÇñ³Ï³Ý ÁÝÏ»ñáõÃÛ³ÝÁ (ÝÏ³ïÇ ¿ ³éÝíáõÙ ÙÇÝã»õ Ýñ³ ëÝ³ÝÏ³óáõÙÁ Ï³Ù í»ñ³Ï³½Ù³íáñáõÙÁ): Ü»ñ¹ñáÕÁ, ¹ñ³Ù³Ï³Ý ÙÇçáóÝ»ñÇ Ï³ñÇù ³é³ç³Ý³Éáõ ¹»åùáõÙ Ï³ñáÕ ¿ µ³ÅÝ»ïáÙëÁ í³×³é»É Ù»Ï áõñÇßÇÝ, ³ÛÉ áã Ã» å³ñï³¹Çñ ³ÛÝ ÃáÕ³ñÏáÕÇÝ: Æñ Ñ»ñÃÇÝ, µ³ÅÝ»ïÇñ³Ï³Ý ÁÝÏ»ñáõÃÛáõÝÝ Çñ³íáõÝù áõÝÇ (µ³Ûó å³ñï³íáñ ã¿) ·Ý»É Çñ µ³ÅÝ»ïáÙë»ñÁ, ë³Ï³ÛÝ Ï³ñáÕ ¿ ¹ñ³Ýù Çñ Ùáï å³Ñ»É ÙÇ³ÛÝ áñáß³ÏÇ Å³Ù³Ý³ÏÇ ÁÝÃ³óùáõÙ, áñÇó Ñ»ïá å³ñï³íáñ ¿ Ï³Ù í»ñ³í³×³é»É, Ï³Ù ¿É ³Ýí³í»ñ ×³Ý³ã»É ¹ñ³Ýù: Ü»ñÏ³ÛáõÙë µ³ÅÝ»ïáÙë»ñÁ, ãÝ³Û³Í Ýñ³Ýó Ù»Í µ³½Ù³½³ÝáõÃÛ³ÝÁ, áñáÝó Ù³ëÇÝ ÏËáëíÇ ÙÇ ÷áùñ ³í»ÉÇ áõß, Ï³ñ»ÉÇ ¿ µ³Å³Ý»É »ñÏáõ ÑÇÙÝ³Ï³Ý ï»ë³ÏÝ»ñÇª </w:t>
      </w:r>
      <w:r>
        <w:rPr>
          <w:rFonts w:cs="Times Armenian" w:ascii="Times Armenian" w:hAnsi="Times Armenian"/>
          <w:b/>
          <w:i/>
          <w:sz w:val="24"/>
        </w:rPr>
        <w:t>Ñ³ë³ñ³Ï »õ ³ñïáÝÛ³É</w:t>
      </w:r>
      <w:r>
        <w:rPr>
          <w:rFonts w:cs="Times Armenian" w:ascii="Times Armenian" w:hAnsi="Times Armenian"/>
          <w:sz w:val="24"/>
        </w:rPr>
        <w:t>: ì»ñçÇÝÝ»ñë »Ï³ÙáõïÇ (ß³Ñ³µ³ÅÝÇ) ëï³óÙ³Ý ³é³çÝ³Ñ»ñÃ Çñ³íáõÝù »Ý ï³ÉÇë: ºÏ³ÙáõïÁ í×³ñíáõÙ ¿ ß³ÑáõÛÃÇóª µ³ÅÝ»ïáÙëÇ ³Ýí³Ý³Ï³Ý ³ñÅ»ùÇ ÝÏ³ïÙ³Ùµ Ñ³ëï³ï³·ñí³Í ïáÏáëÇ Ï³Ù ¹ñ³Ù³Ï³Ý ÙÇçáóÝ»ñÇ Ñ³ëï³ï³·ñí³Í ·áõÙ³ñÇ ï»ëùáí: ²ñïáÝÛ³É µ³ÅÝ»ïáÙë»ñÇ ë»÷³Ï³Ý³ï»ñ»ñÁ µ³ÅÝ»ïÇñ³Ï³Ý ÁÝÏ»ñáõÃÛ³Ý ÉáõÍ³ñÙ³Ý Å³Ù³Ý³Ï Ýñ³ µ³ÅÝ»ïÇñ³Ï³Ý Ï³åÇï³ÉÇ µ³Å³ÝÙ³Ý Å³Ù³Ý³Ï ÝáõÛÝå»ë û·ïíáõÙ »Ý ³é³çÝáõÃÛ³Ý Çñ³íáõÝùÇó: êáíáñ³µ³ñ ³ñïáÝÛ³É µ³ÅÝ»ïáÙëÝ Çñ ïÇñáçÁ µ³ÅÝ»ï»ñ»ñÇ ÅáÕáíáõÙ Ó³ÛÝÇ Çñ³íáõÝù ãÇ ï³ÉÇë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²ñïáÝÛ³É µ³ÅÝ»ïáÙë»ñÇ ¹ÇÙ³ó ß³Ñ³µ³ÅÇÝÝ»ñÁ í×³ñ»Éáõó Ñ»ïá ÙÝ³ó³Í ß³ÑáõÛÃÁ µ³ßËíáõÙ ¿ Ñ³ë³ñ³Ï µ³ÅÝ»ïáÙë»ñÇ ï»ñ»ñÇ ÙÇç»õ: ²Û¹ ÇëÏ å³ï×³éáí Ñ³ë³ñ³Ï µ³ÅÝ»ïáÙë»ñÇ µ»ñ³Í »Ï³ÙáõïÇ ã³÷Á ï³ï³ÝíáõÙ ¿ª Ï³Ëí³Í Ó»éÝ³ñÏáõÃÛ³Ý ß³ÑáõÛÃÇó: ²Ûë éÇëÏÁ, áñÁ Ï³åí³Í ¿ µ³ÅÝ»ïÇñ³Ï³Ý ÁÝÏ»ñáõÃÛ³Ý ·áñÍáõÝ»áõÃÛ³Ý ³ñ¹ÛáõÝùÝ»ñÇ Ñ»ï, Ù³ëÝ³ÏÇáñ»Ý ÷áËÑ³ïáõóíáõÙ ¿ µ³ÅÝ»ï»ñ»ñÇ ÅáÕáíáõÙ áõÝ»ó³Í Ó³ÛÝÇ Çñ³íáõÝùáí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Ð³Ù³ßË³ñÑ³ÛÇÝ åñ³ÏïÇÏ³ÛáõÙ ·áÛáõÃÛáõÝ áõÝÇ ³ñïáÝÛ³É µ³ÅÝ»ïáÙë»ñÇ Ù»Í µ³½Ù³½³ÝáõÃÛáõÝ:</w:t>
      </w:r>
    </w:p>
    <w:p>
      <w:pPr>
        <w:pStyle w:val="Normal"/>
        <w:spacing w:lineRule="auto" w:line="360"/>
        <w:jc w:val="both"/>
        <w:rPr/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i/>
          <w:sz w:val="24"/>
        </w:rPr>
        <w:t>ÈáÕ³óáÕ Ïáõñëáí ³ñïáÝÛ³É µ³ÅÝ»ïáÙë»ñ</w:t>
      </w:r>
      <w:r>
        <w:rPr>
          <w:rFonts w:cs="Times Armenian" w:ascii="Times Armenian" w:hAnsi="Times Armenian"/>
          <w:sz w:val="24"/>
        </w:rPr>
        <w:t>: ´³ÅÝ»ïáÙë»ñÇ ³Ûë ï³ñ³ï»ë³ÏÁ ³é³çÇÝ ³Ý·³Ù Ñ³ÛïÝí»ó 1982Ã. ²ØÜ-áõÙ »õ ¹³ñÓ³í µ³í³Ï³ÝÇÝ Ñ³ÛïÝÇ: Üñ³ ¿áõÃÛáõÝÁ Ýñ³ÝáõÙ ¿, áñ ß³Ñ³µ³ÅÝÇ Ù³Ï³ñ¹³ÏÁ ÷á÷áËíáõÙ ¿ ýÇÝ³Ýë³Ï³Ý ßáõÏ³ÛáõÙ ïáÏáë³¹ñáõÛùÝ»ñÇ ß³ñÅÇ ï»Ý¹»ÝóÝ»ñÇÝ Ñ³Ù³å³ï³ëË³Ý: ²Ûë µ³ÅÝ»ïáÙë»ñÇ ß³Ñ³µ³ÅÇÝÝ»ñÁ ëáíáñ³µ³ñ í×³ñíáõÙ »Ý »é³ÙëÛ³ÏÁ Ù»Ï: Üñ³Ýó Ù³Ï³ñ¹³ÏÁ, ûñÇÝ³Ïª ²ØÜ-áõÙ Ï³åíáõÙ ¿ Ï³Ù »é³ÙëÛ³ Ù³ñÙ³Ý Å³ÙÏ»ïáí ·³ÝÓ³å»ï³Ï³Ý ÙáõñÑ³ÏÝ»ñÇ ³Ù»Ý³µ³ñÓñ ïáÏáë³¹ñáõÛùÇ, Ï³Ù ¿É »ñÏ³ñ³Å³ÙÏ»ï (10 Ï³Ù 20 ï³ñÇ) å»ï³Ï³Ý å³ñïù³ÛÇÝ å³ñï³íáñáõÃÛáõÝÝ»ñÇ ïáÏáë³¹ñáõÛùÝ»ñÇÝ: ²Ûë µ³ÅÝ»ïáÙë»ñÇ Ã»ñáõÃÛáõÝÝ ³ÛÝ ¿, áñ ÏáÝÛáõÏïáõñ³ÛÇ µ³ñ»Ýå³ëï ½³ñ·³óÙ³Ý ¹»åùáõÙ Ñ³ë³ñ³Ï µ³ÅÝ»ïáÙëÇó ëï³óíáÕ »Ï³ÙáõïÁ Ï³ñáÕ ¿ ·»ñ³½³Ýó»É ÉáÕ³óáÕ ïáÏáë³¹ñáõÛùÇ Ù³Ï³ñ¹³ÏÁ, »õ ¹³, µÝ³Ï³Ý ¿, Ñ»ï ¿ å³ÑáõÙ Ý»ñ¹ñáÕÝ»ñÇ ÙÇ Ù³ëÇÝ ïíÛ³É ³ñÅ»ÃáõÕÃÁ Ó»éù µ»ñ»Éáõó: ²Ûë Ã»ñáõÃÛáõÝÁ Ù³ë³Ùµ í»ñ³óíáõÙ ¿ µ³ÅÝ»ïáÙë»ñÇ Ñ³çáñ¹ ï»ë³ÏÝ»ñÇ ÃáÕ³ñÏÙ³Ý Å³Ù³Ý³Ï:</w:t>
      </w:r>
    </w:p>
    <w:p>
      <w:pPr>
        <w:pStyle w:val="Normal"/>
        <w:spacing w:lineRule="auto" w:line="360"/>
        <w:jc w:val="both"/>
        <w:rPr/>
      </w:pPr>
      <w:r>
        <w:rPr>
          <w:rFonts w:cs="Times Armenian" w:ascii="Times Armenian" w:hAnsi="Times Armenian"/>
          <w:i/>
          <w:sz w:val="24"/>
        </w:rPr>
        <w:tab/>
        <w:t>ÈáÕ³óáÕ ïáÏáë³¹ñáõÛùáí ÷áË³ñÏ»ÉÇ ³ñïáÝÛ³É µ³ÅÝ»ïáÙë»ñ</w:t>
      </w:r>
      <w:r>
        <w:rPr>
          <w:rFonts w:cs="Times Armenian" w:ascii="Times Armenian" w:hAnsi="Times Armenian"/>
          <w:sz w:val="24"/>
        </w:rPr>
        <w:t>: ²Ûë µ³ÅÝ»ïáÙë»ñÇ ï³ñµ»ñÇã ·ÇÍÝ ³ÛÝ ¿, áñ Ý»ñ¹ñáÕÝ Çñ³íáõÝù áõÝÇ Ñ»ñÃ³Ï³Ý ß³Ñ³µ³ÅÝÇ ã³÷Á Ñ³Ûï³ñ³ñ»Éáõó Ñ»ïá áñáß³ÏÇ Å³ÙÏ»ïáõÙ ÷áË³Ý³Ï»É ¹ñ³Ýù ÝáõÛÝ ÁÝÏ»ñáõÃÛ³Ý Ñ³ë³ñ³Ï µ³ÅÝ»ïáÙë»ñÇ Ñ»ï:</w:t>
      </w:r>
    </w:p>
    <w:p>
      <w:pPr>
        <w:pStyle w:val="Normal"/>
        <w:spacing w:lineRule="auto" w:line="360"/>
        <w:jc w:val="both"/>
        <w:rPr/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i/>
          <w:sz w:val="24"/>
        </w:rPr>
        <w:t>Î³ñ×³Å³ÙÏ»ï áñáßíáÕ ß³Ñ³µ³ÅÝáí ³ñïáÝÛ³É µ³ÅÝ»ïáÙë»ñ</w:t>
      </w:r>
      <w:r>
        <w:rPr>
          <w:rFonts w:cs="Times Armenian" w:ascii="Times Armenian" w:hAnsi="Times Armenian"/>
          <w:sz w:val="24"/>
        </w:rPr>
        <w:t>:</w:t>
      </w:r>
      <w:r>
        <w:rPr>
          <w:rFonts w:cs="Times Armenian" w:ascii="Times Armenian" w:hAnsi="Times Armenian"/>
          <w:sz w:val="24"/>
          <w:u w:val="single"/>
        </w:rPr>
        <w:t xml:space="preserve"> </w:t>
      </w:r>
      <w:r>
        <w:rPr>
          <w:rFonts w:cs="Times Armenian" w:ascii="Times Armenian" w:hAnsi="Times Armenian"/>
          <w:sz w:val="24"/>
        </w:rPr>
        <w:t xml:space="preserve">²Ûë µ³ÅÝ»ïáÙë»ñáí ß³Ñ³µ³ÅÝÇ ã³÷Á áñáßíáõÙ ¿ Ñ»ï»õÛ³É Ù»Ãá¹ÇÏ³Ûáí: Úáõñ³ù³ÝãÛáõñ 49 ûñÁ Ù»Ï, ÃáÕ³ñÏáÕÁ Ý»ñ¹ñáÕÝ»ñÇÝ Ñ³ñóáõÙ ¿ Ï³ï³ñáõÙ ß³Ñ³µ³ÅÝÇ ã³÷Ç Ù³ëÇÝ: Ü»ñ¹ñáÕÝ»ñÇ Ù»Í³Ù³ëÝáõÃÛ³ÝÁ µ³í³ñ³ñáÕ ³Ù»Ý³ó³Íñ ã³÷Á ¹³éÝáõÙ ¿ å³ñï³¹Çñ µáÉáñÇ Ñ³Ù³ñ: </w:t>
      </w:r>
    </w:p>
    <w:p>
      <w:pPr>
        <w:pStyle w:val="Normal"/>
        <w:spacing w:lineRule="auto" w:line="360"/>
        <w:jc w:val="both"/>
        <w:rPr/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i/>
          <w:sz w:val="24"/>
        </w:rPr>
        <w:t>úåóÇáÝ µ³ÅÝ»ïáÙë»ñ</w:t>
      </w:r>
      <w:r>
        <w:rPr>
          <w:rFonts w:cs="Times Armenian" w:ascii="Times Armenian" w:hAnsi="Times Armenian"/>
          <w:sz w:val="24"/>
        </w:rPr>
        <w:t>: ²Ûë µ³ÅÝ»ïáÙë»ñÁ Ý»ñ¹ñáÕÇÝ Çñ³íáõÝù »Ý ï³ÉÇë áñáß³ÏÇ Å³ÙÏ»ïÇó Ñ»ïá ÃáÕ³ñÏáÕÇÝ í³×³é»É ¹ñ³Ýùª Ó»éù µ»ñÙ³Ý ëÏ½µÝ³Ï³Ý ·Ýáí:  ì³×³éùÇ Å³Ù³Ý³Ï Ñ³ßí³ñÏÝ»ñÁ Ï³ñáÕ »Ý Ï³ï³ñí»É Ï³Ù Ï³ÝËÇÏ ¹ñ³Ùáí, Ï³Ù ¿É µ³ñÓñ »Ï³Ùï³µ»ñ å»ï³Ï³Ý ³ñÅ»ÃÕÃ»ñáí:</w:t>
      </w:r>
    </w:p>
    <w:p>
      <w:pPr>
        <w:pStyle w:val="Normal"/>
        <w:spacing w:lineRule="auto" w:line="360"/>
        <w:jc w:val="both"/>
        <w:rPr/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i/>
          <w:sz w:val="24"/>
        </w:rPr>
        <w:t>²é³Ýó Ó³ÛÝÇ Çñ³íáõÝùÇ µ³ÅÝ»ïáÙë»ñ</w:t>
      </w:r>
      <w:r>
        <w:rPr>
          <w:rFonts w:cs="Times Armenian" w:ascii="Times Armenian" w:hAnsi="Times Armenian"/>
          <w:sz w:val="24"/>
        </w:rPr>
        <w:t>: ²Ûë µ³ÅÝ»ïáÙë»ñÇ Ûáõñ³Ñ³ïÏáõÃÛáõÝÝ ³ÛÝ ¿, áñ Ýñ³Ýù, Áëï ¿áõÃÛ³Ý, ÁÝÏ»ñáõÃÛ³Ý ß³ÑáõÛÃÇ Ù³ëÇ ëï³óÙ³Ý íÏ³Û³ÃáõÕÃ ¿ Ñ³Ý¹Çë³ÝáõÙ: ²ØÜ-áõÙ, ûñÇÝ³Ï, ³Ûë µ³ÅÝ»ïáÙë»ñÇ ÃáÕ³ñÏÙ³Ý ûñÇÝ³Ï»ÉÇ å³ÛÙ³ÝÝ ¿ª áã å³Ï³ë, ù³Ý ï³ñ»Ï³Ý 5% »Ï³Ùï³µ»ñáõÃÛáõÝ 15 ï³ñí³ ÁÝÃ³óùáõÙ: ²Ûë Å³ÙÏ»ïÁ Éñ³Ý³Éáõó Ñ»ïá ¹ñ³ ï»ñÁ ¹³éÝáõÙ ¿ ÉÇ³ñÅ»ù µ³ÅÝ»ï»ñª Ñ³ë³ñ³Ï µ³ÅÝ»ïáÙë»ñÇ ï³ñ»Ï³Ý ß³Ñ³µ³ÅÝÇó 20% ³í»ÉÇ ß³Ñ³µ³ÅÝáí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b/>
          <w:i/>
          <w:sz w:val="24"/>
        </w:rPr>
        <w:t>ä³ñïù³ÛÇÝ å³ñï³íáñáõÃÛáõÝÁ</w:t>
      </w:r>
      <w:r>
        <w:rPr>
          <w:rFonts w:cs="Times Armenian" w:ascii="Times Armenian" w:hAnsi="Times Armenian"/>
          <w:sz w:val="24"/>
        </w:rPr>
        <w:t>, ÁÝ¹Ñ³Ýáõñ ³éÙ³Ùµ, ¹³ ÙÇ ÷³ëï³ÃáõÕÃ ¿, áñÁ å³ñï³å³ÝÁ ï³ÉÇë ¿ í³ñÏ³ïáõÇÝ Ýñ³ÝÇó ÷áË³éáõ ÙÇçáóÝ»ñ ëï³Ý³Éáõ ¹»åùáõÙ: ²Û¹ ÷³ëï³ÃÕÃáõÙ ï»Õ»ÏáõÃÛáõÝÝ»ñ »Ý ÝßíáõÙ ÷áË³éáõÃÛ³Ý ·áõÙ³ñÇ »õ å³ÛÙ³ÝÝ»ñÇ Ù³ëÇÝ: ä³ñïù³ÛÇÝ å³ñï³íáñáõÃÛáõÝÝ»ñÇ ß³ñùÇÝ »Ý ¹³ëíáõÙ ï³ñµ»ñ ï»ë³ÏÇ å³ñï³ïáÙë»ñÁ, ³í³Ý¹³ÛÇÝ ë»ñïÇýÇÏ³ïÝ»ñÁ »õ ÙáõñÑ³ÏÝ»ñÁ:</w:t>
      </w:r>
    </w:p>
    <w:p>
      <w:pPr>
        <w:pStyle w:val="Normal"/>
        <w:spacing w:lineRule="auto" w:line="360"/>
        <w:jc w:val="both"/>
        <w:rPr/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b/>
          <w:sz w:val="24"/>
        </w:rPr>
        <w:t>ä³ñï³ïáÙëÝ</w:t>
      </w:r>
      <w:r>
        <w:rPr>
          <w:rFonts w:cs="Times Armenian" w:ascii="Times Armenian" w:hAnsi="Times Armenian"/>
          <w:b/>
          <w:i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³ñÅ»ÃáõÕÃ ¿, áñÁ í³í»ñ³óÝáõÙ ¿ Ý»ñ¹ñáÕÇ ÏáÕÙÇó Ï³ï³ñí³Í ¹ñ³Ù³Ï³Ý ÙÇçáóÝ»ñÇ Ý»ñ¹ñáõÙÁ »õ å³ñï³ïáÙëÁ ÃáÕ³ñÏáÕÇ å³ñï³íáñáõÃÛáõÝÝ»ñÁª Ï³åí³Í ¹ñ³ ë»÷³Ï³Ý³ïÇñáçÁ ë³ÑÙ³Ýí³Í Å³ÙÏ»ïÝ»ñáõÙ ·áõÙ³ñÝ»ñÇ Ï³Ù ïáÏáë³¹ñáõÛùÝ»ñÇ í×³ñÙ³Ý »õ Ý»ñ¹ñí³Í ·áõÙ³ñÇ í»ñ³¹³ñÓÙ³Ý Ñ»ï, ÇÝãå»ë Ý³»õ å³ñï³ïáÙëÇ ÃáÕ³ñÏÙ³Ý áñáßÙ³Ùµ Ý³Ë³ï»ëí³Í ³ÛÉ å³ÛÙ³ÝÝ»ñ: ²Û¹ ³ñÅ»ÃÕÃÇ ï»ñÁ (Ý»ñ¹ñáÕÁ) Çñ³íáõÝù áõÝÇ ÷áË³éáõÃÛ³Ý Å³ÙÏ»ïÇ ÁÝÃ³óùáõÙ ïáÏáëÝ»ñ (·áõÙ³ñÝ»ñ) ëï³Ý³É, ÇëÏ Å³ÙÏ»ïÇ í»ñçáõÙª Ý³»õ ÷áË³éáõÃÛ³Ý ³ÙµáÕç ·áõÙ³ñÁ: ä³ñï³ïáÙë»ñÁ, áñå»ë Ï³ÝáÝ, ³½³ï ßñç³Ý³éíáõÙ »Ý ýáÝ¹³ÛÇÝ µáñë³Ý»ñáõÙ Ï³Ù ³ñï³µáñë³Û³Ï³Ý ßáõÏ³ÛáõÙ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ÆÝãå»ë µ³ÅÝ»ïáÙë»ñÇ ¹»åùáõÙ, ³ÛÝå»ë ¿É ³Ûëï»Õ ·áÛáõÃÛáõÝ áõÝÇ å³ñï³ïáÙë»ñÇ Ù»Í µ³½Ù³½³ÝáõÃÛáõÝ:</w:t>
      </w:r>
    </w:p>
    <w:p>
      <w:pPr>
        <w:pStyle w:val="Normal"/>
        <w:spacing w:lineRule="auto" w:line="360"/>
        <w:jc w:val="both"/>
        <w:rPr/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i/>
          <w:sz w:val="24"/>
        </w:rPr>
        <w:t>ÈáÕ³óáÕ ïáÏáë³¹ñáõÛùáí å³ñï³ïáÙë»ñ</w:t>
      </w:r>
      <w:r>
        <w:rPr>
          <w:rFonts w:cs="Times Armenian" w:ascii="Times Armenian" w:hAnsi="Times Armenian"/>
          <w:sz w:val="24"/>
        </w:rPr>
        <w:t>: ÜÙ³Ý ïÇåÇ ÷áË³éáõÃÛáõÝÝ»ñÇ ïáÏáë³¹ñáõÛùÁ Ó»õ³íáñíáõÙ ¿ »ñÏáõ µ³ÕÏ³óáõóÇã Ù³ë»ñÇóª µ³½³ÛÇ ÉáÕ³óáÕ ¹ñáõÛùÇó »õ ÷áË³éáõÃÛ³Ý ³ÙµáÕç Å³ÙÏ»ïáõÙ Ñ³ëï³ï³·ñí³Í Ñ³í»ÉáõÛÃÇó (ûñÇÝ³Ï 1/4 % Ï³Ù  1/2%): àñå»ë ³Û¹åÇëÇÝ Ï³ñáÕ ¿ ÁÝ¹áõÝí»É »é³ÙëÛ³ Ï³Ù í»ó³ÙëÛ³ ÙÇçµ³ÝÏ³ÛÇÝ í³ñÏ»ñÇ ¹ñáõÛù³ã³÷Á: Ð³Ù³ßË³ñÑ³ÛÇÝ åñ³ÏïÇÏ³ÛáõÙ áñå»ë µ³½³ÛÇÝ ¹ñáõÛù ³é³í»É Ñ³×³Ë û·ï³·áñÍíáõÙ ¿ ³ÛÝ ¹ñáõÛù³ã³÷Á, áñáí ÈáÝ¹áÝÇ µ³ÝÏ»ñÁ í³ñÏ»ñ »Ý ïñ³Ù³¹ñáõÙ ³ÛÉ ³é³çÝ³Ï³ñ· µ³ÝÏ»ñÇÝ (Ñ³ÛïÝÇ ¿ áñå»ë LIBOR): ²Ûë ¹ñáõÛù³ã³÷Á ýÇùëíáõÙ ¿ ³Ù»Ý ûñ ÈáÝ¹áÝÇ Å³Ù³Ý³Ïáí Å³ÙÁ 11</w:t>
      </w:r>
      <w:r>
        <w:rPr>
          <w:rFonts w:cs="Times Armenian" w:ascii="Times Armenian" w:hAnsi="Times Armenian"/>
          <w:sz w:val="24"/>
          <w:u w:val="single"/>
          <w:vertAlign w:val="superscript"/>
        </w:rPr>
        <w:t>00</w:t>
      </w:r>
      <w:r>
        <w:rPr>
          <w:rFonts w:cs="Times Armenian" w:ascii="Times Armenian" w:hAnsi="Times Armenian"/>
          <w:sz w:val="24"/>
        </w:rPr>
        <w:t>-ÇÝ:  àñå»ë µ³½³ÛÇÝ ¹ñáõÛù Ï³ñáÕ »Ý ÁÝ¹áõÝí»É Ý³»õ ÙÇç³½·³ÛÇÝ ýÇÝ³Ýë³Ï³Ý Ï»ÝïñáÝÝ»ñÇ ÝáõÛÝ³ïÇå ¹ñáõÛù³ã³÷»ñÁ: ØÇ ß³ñù ¹»åù»ñáõÙ (³ÛÝ ÷áË³éáõÃÛáõÝÝ»ñÇ ¹»åùáõÙ, áñáÝù ïñíáõÙ »Ý ²ØÜ ¹áÉ³ñáí) áñå»ë µ³½³ÛÇÝ ¹ñáõÛù ÁÝ¹áõÝíáõÙ ¿ ³Ûëå»ë Ïáãí³Í §</w:t>
      </w:r>
      <w:r>
        <w:rPr>
          <w:rFonts w:cs="Times Armenian" w:ascii="Times Armenian" w:hAnsi="Times Armenian"/>
          <w:sz w:val="28"/>
        </w:rPr>
        <w:t>prime rate</w:t>
      </w:r>
      <w:r>
        <w:rPr>
          <w:rFonts w:cs="Times Armenian" w:ascii="Times Armenian" w:hAnsi="Times Armenian"/>
          <w:sz w:val="24"/>
        </w:rPr>
        <w:t xml:space="preserve">¦-Á, ³ÛëÇÝùÝ, ³é³çÝ³Ï³ñ· ÷áË³éáõÝ»ñÇÝ ³Ù»ñÇÏÛ³Ý µ³ÝÏ»ñÇ ïñ³Ù³¹ñ³Í Ï³ñ×³Å³ÙÏ»ï í³ñÏ»ñÇ Ýí³½³·áõÛÝ ¹ñáõÛù³ã³÷Á:        </w:t>
      </w:r>
    </w:p>
    <w:p>
      <w:pPr>
        <w:pStyle w:val="Normal"/>
        <w:spacing w:lineRule="auto" w:line="360"/>
        <w:jc w:val="both"/>
        <w:rPr/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i/>
          <w:sz w:val="24"/>
        </w:rPr>
        <w:t>¼ñáÛ³Ï³Ý ³ñÅ»ÏïñáÝáí (¹ÇëÏáÝï³ÛÇÝ) å³ñï³ïáÙë»ñ</w:t>
      </w:r>
      <w:r>
        <w:rPr>
          <w:rFonts w:cs="Times Armenian" w:ascii="Times Armenian" w:hAnsi="Times Armenian"/>
          <w:sz w:val="24"/>
        </w:rPr>
        <w:t>: ²Ûë å³ñï³ïáÙë»ñÝ ³ñÅ»ÏïñáÝÝ»ñ ãáõÝ»Ý: ä³ñï³ïáÙëÇ ïÇñáç »Ï³ÙáõïÁ Ó»õ³íáñíáõÙ ¿ ëÏ½µÝ³Ï³Ý Çñ³óÙ³Ý ·ÝÇ (áñÁ ÷áùñ ¿ ³Ýí³Ý³Ï³Ý ³ñÅ»ùÇó) »õ Ù³ñÙ³Ý Å³Ù³Ý³Ï í×³ñíáÕ ³Ýí³Ý³Ï³Ý ³ñÅ»ùÇ ï³ñµ»ñáõÃÛáõÝÇó: ²Ûë ¹»åùáõÙ ³ëáõÙ »Ý, áñ å³ñï³ïáÙëÁ Çñ³óí»É ¿ ¹ÇëÏáÝïáí (½»Õãáí):</w:t>
      </w:r>
    </w:p>
    <w:p>
      <w:pPr>
        <w:pStyle w:val="Normal"/>
        <w:spacing w:lineRule="auto" w:line="360"/>
        <w:jc w:val="both"/>
        <w:rPr/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i/>
          <w:sz w:val="24"/>
        </w:rPr>
        <w:t>öáË³ñÏ»ÉÇ å³ñï³ïáÙë»ñ</w:t>
      </w:r>
      <w:r>
        <w:rPr>
          <w:rFonts w:cs="Times Armenian" w:ascii="Times Armenian" w:hAnsi="Times Armenian"/>
          <w:sz w:val="24"/>
        </w:rPr>
        <w:t>: ä³ñï³ïáÙë»ñÇ ³Ûë ï»ë³ÏÝ Çñ³íáõÝù ¿ ï³ÉÇë ¹ñ³ ïÇñáçÁ Ï³Ù Ù³ñ»É å³ñï³ïáÙëÁ »õ ëï³Ý³É ³Ýí³Ý³Ï³Ý ³ñÅ»ùÁ Ï³ÝËÇÏ ¹ñ³Ùáí, Ï³Ù ¿É ÷áË³Ý³Ï»É å³ñï³ïáÙëÁ ÃáÕ³ñÏáÕÇ µ³ÅÝ»ïáÙë»ñÇ Ñ»ï: ÂáÕ³ñÏáÕÇ Ñ³Ù³ñ ÷áË³éáõÃÛ³Ý ³Ûë Ó»õÁ ß³Ñ³í»ï ¿ ³ÛÝù³Ýáí, áñ ÷áË³ñÏ»ÉÇ å³ñï³ïáÙë»ñÇ ïáÏáë³¹ñáõÛùÁ ³í»ÉÇ ó³Íñ ¿, ù³Ý ëáíáñ³Ï³Ý å³ñï³ïáÙë»ñÇÝÁ, ù³ÝÇ áñ Ñ»ï³·³ ÷áË³Ý³ÏÙ³Ý ÑÝ³ñ³íáñáõÃÛáõÝÁ Ý»ñ¹ñáÕÇ Ùáï Éñ³óáõóÇã Ñ»ï³ùñùñáõÃÛáõÝ ¿ ³é³ç³óÝáõÙ:</w:t>
      </w:r>
    </w:p>
    <w:p>
      <w:pPr>
        <w:pStyle w:val="Normal"/>
        <w:spacing w:lineRule="auto" w:line="360"/>
        <w:jc w:val="both"/>
        <w:rPr/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i/>
          <w:sz w:val="24"/>
        </w:rPr>
        <w:t>ì³é³Ýïáí å³ñï³ïáÙë»ñ</w:t>
      </w:r>
      <w:r>
        <w:rPr>
          <w:rFonts w:cs="Times Armenian" w:ascii="Times Armenian" w:hAnsi="Times Armenian"/>
          <w:sz w:val="24"/>
        </w:rPr>
        <w:t xml:space="preserve">: êñ³Ýù áõÝ»Ý Çñ»Ýó Ïóí³Í ë»ñïÇýÇÏ³ï (í³é³Ýï), »õ Çñ»Ýó ïÇñáçÝ Çñ³íáõÝù »Ý ï³ÉÇë áñáß³ÏÇ Å³ÙÏ»ïÇó Ñ»ïá ÷áË³Ý³Ï»É ¹ñ³Ýù ÃáÕ³ñÏáÕÇ µ³ÅÝ»ïáÙë»ñÇ Ñ»ï: öáË³ñÏ»ÉÇ å³ñï³ïáÙë»ñÇó ï³ñµ»ñíáõÙ »Ý Ýñ³Ýáí, áñ í³é³ÝïÁ Ï³ñáÕ ¿ ³Ýç³ïí»É å³ñï³ïáÙëÇó »õ ³é³ÝÓÇÝ ßñç³Ý³éí»É: </w:t>
      </w:r>
    </w:p>
    <w:p>
      <w:pPr>
        <w:pStyle w:val="Normal"/>
        <w:spacing w:lineRule="auto" w:line="360"/>
        <w:jc w:val="both"/>
        <w:rPr/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i/>
          <w:sz w:val="24"/>
        </w:rPr>
        <w:t>§Ð³í»ñÅ¦ å³ñï³ïáÙë»ñ</w:t>
      </w:r>
      <w:r>
        <w:rPr>
          <w:rFonts w:cs="Times Armenian" w:ascii="Times Armenian" w:hAnsi="Times Armenian"/>
          <w:sz w:val="24"/>
        </w:rPr>
        <w:t xml:space="preserve">: êñ³Ýó ï³ñµ»ñÇã Ñ³ïÏáõÃÛáõÝÝ ³ÛÝ ¿, áñ µ³ó³Ï³ÛáõÙ ¿ ÷áË³éáõÃÛ³Ý Ù³ñÙ³Ý Å³ÙÏ»ïÁ: îáÏáë³¹ñáõÛùÁ í»ñ³Ý³ÛíáõÙ ¿ Ûáõñ³ù³ÝãÛáõñ 10 ï³ñÇÝ Ù»Ï: Úáõñ³ù³ÝãÛáõñ ï³ëÝ³ÙÛ³ÏÁ í»ñç³Ý³Éáõó Ñ»ïá Çñ³íáõÝù áõÝÇ Ù³ñ»É Ï³Ù ³ÙµáÕç ÷áË³éáõÃÛáõÝÁ, Ï³Ù ¿É Ýñ³ ÙÇ Ù³ëÁ: ºñµ»ÙÝ ÷áË³éáõÃÛ³Ý Å³ÙÏ»ïÇ ÷áË³ñ»Ý ÝßíáõÙ ¿ §ÙÇÝã»õ ÁÝÏ»ñáõÃÛ³Ý ÉáõÍ³ñáõÙÁ¦: </w:t>
      </w:r>
    </w:p>
    <w:p>
      <w:pPr>
        <w:pStyle w:val="Normal"/>
        <w:spacing w:lineRule="auto" w:line="360"/>
        <w:jc w:val="both"/>
        <w:rPr/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i/>
          <w:sz w:val="24"/>
        </w:rPr>
        <w:t>¶³ÝÓ³å»ï³Ï³Ý ÙáõñÑ³ÏÝ»ñ</w:t>
      </w:r>
      <w:r>
        <w:rPr>
          <w:rFonts w:cs="Times Armenian" w:ascii="Times Armenian" w:hAnsi="Times Armenian"/>
          <w:sz w:val="24"/>
        </w:rPr>
        <w:t>:</w:t>
      </w:r>
      <w:r>
        <w:rPr>
          <w:rFonts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êñ³Ýù å»ï³Ï³Ý å³ñïù³ÛÇÝ å³ñï³íáñáõÃÛáõÝÝ»ñÇ ÑÇÙÝ³Ï³Ý ï»ë³ÏÝ »Ý: ÂáÕ³ñÏíáõÙ »Ý 3, 6, »õ 12 ³ÙÇë Å³ÙÏ»ïÝ»ñáí »õ ãáõÝ»Ý ³ñÅ»ÏïñáÝÝ»ñ: Æñ³óíáõÙ »Ý ÑÇÙÝ³Ï³ÝáõÙ µ³ÝÏ»ñÇ ÙÇç»õ ³Ýí³Ý³Ï³Ý ³ñÅ»ùÇó ó³Íñ ·Ýáí »õ Ù³ñíáõÙ »Ý (Ñ»ï »Ý ·ÝíáõÙ) ³Ýí³Ý³Ï³Ý ³ñÅ»ùáí: ²Ûë ÙáõñÑ³ÏÝ»ñÇ ÃáÕ³ñÏáõÙÝ áõ Ù³ñáõÙÁ å³ñµ»ñ³µ³ñ Ï³ï³ñáõÙ »Ý Ï»ÝïñáÝ³Ï³Ý µ³ÝÏ»ñÁ ýÇÝ³ÝëÝ»ñÇ Ý³Ë³ñ³ñáõÃÛ³Ý Ñ³ÝÓÝ³ñ³ñáõÃÛ³Ùµ: ²Ûë ÙáõñÑ³ÏÝ»ñÁ Ï³ñáÕ »Ý ï»Õ³µ³ßËí»É Ûáõñ³ù³ÝãÛáõñ ß³µ³Ã ³×áõñ¹³ÛÇÝ ÑÇÙáõÝùÝ»ñáí áã ³Ýí³Ý³Ï³Ý µ³Å³Ýáñ¹³·ñáõÃÛ³Ùµ, áñï»Õ µ³Å³Ýáñ¹³·ñíáÕÁ Ù³ïÝ³ÝßáõÙ ¿ ¹ÇëÏáÝïÇ (½»ÕãÇ) ó³ÝÏ³ÉÇ, Ù»ÍáõÃÛáõÝÁ: üÇÝ³ÝëÝ»ñÇ Ý³Ë³ñ³ñáõÃÛáõÝÁ Ý³Ë³å³ïíáõÃÛáõÝÁ ï³ÉÇë ¿ ³ÛÝ µ³Å³Ýáñ¹Ý»ñÇÝ, áñáÝù Ýñ³ Ñ³Ù³ñ ÁÝ¹áõÝ»ÉÇ å³ÛÙ³ÝÝ»ñáí Ý»ñÏ³Û³óñ»É »Ý ³é³í»É³·áõÛÝ å³Ñ³Ýç³ñÏÁ: ²Ûë ÙáõñÑ³ÏÝ»ñÇ ÙÇ Ù³ëÁ Ï³ñáÕ ¿ ·Ýí»É Ï»ÝïñáÝ³Ï³Ý µ³ÝÏÇ ÏáÕÙÇó: ²Ûë ¹»åùáõÙ ·³ÝÓ³å»ï³Ï³Ý ÙáõñÑ³ÏÝ»ñÁ Ñ³Ý¹»ë »Ý ·³ÉÇë áñå»ë áã ßáõÏ³Û³Ï³Ý ³ñÅ»ÃÕÃ»ñ, ³ÛëÇÝùÝ Çñ³íáõÝù ãáõÝ»Ý ßñç³Ý³éí»É »ñÏñáñ¹³ÛÇÝ ßáõÏ³ÛáõÙ:</w:t>
      </w:r>
    </w:p>
    <w:p>
      <w:pPr>
        <w:pStyle w:val="Normal"/>
        <w:spacing w:lineRule="auto" w:line="360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 xml:space="preserve">ì»ñÁ Ýßí³Í ³ñÅ»ÃÕÃ»ñÇ µáÉáñ ï»ë³ÏÝ»ñÁ Ï³åÇï³ÉÇ ßáõÏ³ÛÇ, ³ÛëÇÝùÝ, ÙÇçÇÝ Å³ÙÏ»ï³ÛÇÝ »õ »ñÏ³ñ³Å³ÙÏ»ï ÙÇçáóÝ»ñÇ ßáõÏ³ÛÇ Ù³ë»ñÝ »Ý: Üñ³Ýó ÃáÕ³ñÏáõÙÁ Ýå³ï³Ï áõÝÇ Ó»õ³íáñ»É Ó»éÝ³ñÏáõÃÛ³Ý Ï³ÝáÝ³¹ñ³Ï³Ý ÑÇÙÝ³¹ñ³ÙÁ Ï³Ù Ý»ñ·ñ³í»É ÷áË³éáõ ÙÇçáóÝ»ñ µ³í³Ï³Ý Ù»Í Í³Ëë»ñÇ Ýå³ï³Ï³ÛÇÝ ýÇÝ³Ýë³íáñÙ³Ý Ñ³Ù³ñ: ø³ÝÇ áñ »ñÏ³ñ³Å³ÙÏ»ï Ý»ñ¹ñáõÙÝ»ñÁ Ù»Í éÇëÏ »Ý å³ñáõÝ³ÏáõÙ ÇÝãå»ë Ý»ñ¹ñáÕÇ, ³ÛÝå»ë ¿É ÃáÕ³ñÏáÕÇ Ñ³Ù³ñ, ³å³ µ³ÅÝ»ïáÙë»ñÇ áõ å³ñï³ïáÙë»ñÇ ÃáÕ³ñÏáõÙÁ, ÇÝãå»ë Ý³»õ Ýñ³Ýó Ñ»ï Ï³ï³ñíáÕ ·áñÍ³éÝáõÃÛáõÝÝ»ñÁ µ³í³Ï³ÝÇÝ Ëëïáñ»Ý Ï³ÝáÝ³Ï³ñ·íáõÙ »Ý Ñ³Ù³å³ï³ëË³Ý ûñ»Ýë¹ñ³Ï³Ý ³Ïï»ñáí: 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àñå»ë Éñ³óáõÙ Ï³ñ»ÉÇ ¿ ÑÇß³ï³Ï»É ³í³Ý¹³ÛÇÝ ë»ñïÇýÇÏ³ïÝ»ñÁ »õ ÙáõñÑ³ÏÝ»ñÁ, áñáÝù ÃáÕ³ñÏíáõÙ »Ý Ñ³ñ³µ»ñ³Ï³Ýáñ»Ý  Ï³ñ× (ÙÇÝã»õ 1 ï³ñÇ) Å³ÙÏ»ïáí, Í³é³ÛáõÙ »Ý ÷áË³éáõ ÙÇçáóÝ»ñÇ ÝÏ³ïÙ³Ùµ ÁÝÃ³óÇÏ å³Ñ³ÝçÙáõÝùÝ»ñÇ µ³í³ñ³ñÙ³ÝÁ »õ Ñ³Ý¹Çë³ÝáõÙ »Ý ¹ñ³Ù³Ï³Ý ßáõÏ³ÛÇ ÙÇ Ù³ëÁ: Þñç³Ý³éáõÃÛ³Ý Ï³ñ×³Å³ÙÏ»ïáõÃÛ³Ý ßÝáñÑÇí ³í³Ý¹³ÛÇÝ ë»ñïÇýÇÏ³ïÝ»ñáí »õ ÙáõñÑ³ÏÝ»ñáí ·áñÍ³éÝáõÃÛáõÝÝ»ñáõÙ éÇëÏÁ Ñ³ñ³µ»ñ³Ï³Ýáñ»Ý Ù»Í ã¿ »õ Ýñ³Ýù ã»Ý Ï³ñ·³íáñíáõÙ ³ñÅ»ÃÕÃ»ñÇ í»ñ³µ»ñÛ³É ûñ»Ýë¹ñáõÃÛ³Ùµ: ØáõñÑ³ÏÝ»ñÇ ÃáÕ³ñÏáõÙÁ »õ ßñç³Ý³éáõÃÛáõÝÁ,  »õ áñå»ë í³ñÏ³ÛÇÝ ÷³ëï³ÃÕÃÇ, »õ áñå»ë í×³ñÙ³Ý ÙÇçáóÇ, Ï³ñ·³íáñíáõÙ ¿ Ñ³ïáõÏ ûñ»Ýë¹ñáõÃÛ³Ùµ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b/>
          <w:sz w:val="24"/>
        </w:rPr>
        <w:t xml:space="preserve">²í³Ý¹³ÛÇÝ ë»ñïÇýÇÏ³ïÁ </w:t>
      </w:r>
      <w:r>
        <w:rPr>
          <w:rFonts w:cs="Times Armenian" w:ascii="Times Armenian" w:hAnsi="Times Armenian"/>
          <w:sz w:val="24"/>
        </w:rPr>
        <w:t xml:space="preserve">å³ñïù³ÛÇÝ å³ñï³íáñáõÃÛáõÝ ¿, áñÝ Çñ»ÝÇó Ý»ñÏ³Û³óÝáõÙ ¿ í³ñÏ³ÛÇÝ Ñ³ëï³ïáõÃÛ³Ý ·ñ³íáñ íÏ³Û³·ÇñÁ ¹ñ³Ù³Ï³Ý ÙÇçáóÝ»ñÇ ³í³Ý¹³¹ñÙ³Ý Ù³ëÇÝ »õ í³í»ñ³óÝáõÙ ¿ ³í³Ý¹³¹ñí³Í ·áõÙ³ñÁ »õ µ³ñ¹í³Í ïáÏáëÝ»ñÁ ëï³Ý³Éáõ Ý»ñ¹ñáÕÇ Çñ³íáõÝùÁ: Ü»ñ¹ñáÕÝ Çñ³íáõÝù áõÝÇ ¹ñ³Ù³Ï³Ý ÙÇçáóÝ»ñÇ å³Ñ³Ýç ³é³ç³Ý³Éáõ ¹»åùáõÙ ½Çç»É Çñ ë»ñïÇýÇÏ³ïÁ áõñÇß ³ÝÓÇª áñáß³ÏÇ í×³ñÇ ¹ÇÙ³ó: êñ³ÝáõÙ ¿ ³í³Ý¹³ÛÇÝ ë»ñïÇýÇÏ³ïÇ ³é³í»ÉáõÃÛáõÝÁ Ñ³ë³ñ³Ï µ³ÝÏ³ÛÇÝ ³í³Ý¹Ç ÝÏ³ïÙ³Ùµ: 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 xml:space="preserve">ä³ñï³ïáÙëÇó ³í³Ý¹³ÛÇÝ ë»ñïÇýÇÏ³ïÁ ï³ñµ»ñíáõÙ ¿ ÃáÕ³ñÏÙ³Ý Ñ³ñ³µ»ñ³Ï³Ý å³ñ½áõÃÛ³Ùµ. ãÇ å³Ñ³ÝçíáõÙ ³Û¹ ³ñÅ»ÃÕÃ»ñÇ ÃáÕ³ñÏÙ³Ý ³½¹³·ñÇ Ññ³å³ñ³ÏáõÙ, ·ñ³ÝóáõÙ, ³ÛÉ §å³ÛÙ³Ý³Ï³ÝáõÃÛáõÝÝ»ñ¦: ²í³Ý¹³ÛÇÝ ë»ñïÇýÇÏ³ïÝ»ñÁ ßñç³Ý³éíáõÙ »Ý ¹ñ³Ù³Ï³Ý ßáõÏ³ÛáõÙª ßñç³Ýó»Éáí ýáÝ¹³ÛÇÝ µáñë³Ý, áñÁ Ï³åÇï³ÉÇ ßáõÏ³ÛÇ ÇÝëïÇïáõï ¿: ²Û¹ å³ï×³éáí µáñë³ÛÇÝ ·Ý³ÝßÙ³Ý ³ÝÑñ³Å»ßïáõÃÛáõÝÁ ¹³éÝáõÙ ¿ ³í»Éáñ¹ »õ ³í³Ý¹³ÛÇÝ ë»ñïÇýÇÏ³ïÝ»ñÇ íñ³ ã»Ý ï³ñ³ÍíáõÙ µáñë³Û³Ï³Ý Ï³ÝáÝÝ»ñÁ: 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²í³Ý¹³ÛÇÝ ë»ñïÇýÇÏ³ïÝ»ñ ÃáÕ³ñÏáÕ »õ ¹ñ³Ýó ³éù áõ í³×³éùÇ Å³Ù³Ý³Ï ÙÇçÝáñ¹Ý»ñ »Ý Ñ³Ý¹Çë³ÝáõÙ ³é»õïñ³ÛÇÝ µ³ÝÏ»ñÁ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b/>
          <w:sz w:val="24"/>
        </w:rPr>
        <w:t>ØáõñÑ³ÏÝ</w:t>
      </w:r>
      <w:r>
        <w:rPr>
          <w:rFonts w:cs="Times Armenian" w:ascii="Times Armenian" w:hAnsi="Times Armenian"/>
          <w:sz w:val="24"/>
        </w:rPr>
        <w:t xml:space="preserve"> Çñ ïÝï»ë³Ï³Ý µÝáõÛÃáí (¿áõÃÛ³Ùµ) Ñ³Ý¹Çë³ÝáõÙ ¿ å³ñïù³ÛÇÝ å³ñï³íáñáõÃÛáõÝ »õ í×³ñÙ³Ý ÙÇçáó: ØáõñÑ³ÏÝ»ñÇ ßñç³Ý³éáõÃÛ³Ý §¹³ë³Ï³Ý¦ ï³ñµ»ñ³ÏÁ »õ ¹ñ³ Ñ»ï Ï³åí³Í ·áñÍáÕáõÃÛáõÝÝ»ñÝ áõ Ù³ëÝ³ÏÇóÝ»ñÇ Çñ³íáõÝùÝ»ñÁ Ï³ñ»ÉÇ ¿ Ý»ñÏ³Û³óÝ»É Ñ»ï»õÛ³É ëË»Ù³Ûáíª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68045</wp:posOffset>
                </wp:positionH>
                <wp:positionV relativeFrom="paragraph">
                  <wp:posOffset>91440</wp:posOffset>
                </wp:positionV>
                <wp:extent cx="128079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7.2pt" to="169.15pt,7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68680</wp:posOffset>
                </wp:positionH>
                <wp:positionV relativeFrom="paragraph">
                  <wp:posOffset>91440</wp:posOffset>
                </wp:positionV>
                <wp:extent cx="635" cy="823595"/>
                <wp:effectExtent l="25400" t="635" r="254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7.2pt" to="68.4pt,72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90805</wp:posOffset>
                </wp:positionV>
                <wp:extent cx="635" cy="823595"/>
                <wp:effectExtent l="6350" t="635" r="63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15pt" to="378pt,71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11245</wp:posOffset>
                </wp:positionH>
                <wp:positionV relativeFrom="paragraph">
                  <wp:posOffset>91440</wp:posOffset>
                </wp:positionV>
                <wp:extent cx="1189355" cy="635"/>
                <wp:effectExtent l="0" t="25400" r="635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5pt,7.2pt" to="377.95pt,7.2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36140</wp:posOffset>
                </wp:positionH>
                <wp:positionV relativeFrom="paragraph">
                  <wp:posOffset>-104140</wp:posOffset>
                </wp:positionV>
                <wp:extent cx="1489075" cy="4832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4832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Ø»Í³Í³Ë ³é»õïñ³Ï³Ý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.25pt;height:38.05pt;mso-wrap-distance-left:9.05pt;mso-wrap-distance-right:9.05pt;mso-wrap-distance-top:0pt;mso-wrap-distance-bottom:0pt;margin-top:-8.2pt;mso-position-vertical-relative:text;margin-left:168.2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Ø»Í³Í³Ë ³é»õïñ³Ï³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60120</wp:posOffset>
                </wp:positionH>
                <wp:positionV relativeFrom="paragraph">
                  <wp:posOffset>-182880</wp:posOffset>
                </wp:positionV>
                <wp:extent cx="1006475" cy="1835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24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4"/>
                              </w:rPr>
                              <w:t>³åñ³Ýù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4.45pt;mso-wrap-distance-left:9.05pt;mso-wrap-distance-right:9.05pt;mso-wrap-distance-top:0pt;mso-wrap-distance-bottom:0pt;margin-top:-14.4pt;mso-position-vertical-relative:text;margin-left:75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 Armenian" w:hAnsi="Arial Armenian" w:cs="Arial Armenian"/>
                          <w:sz w:val="24"/>
                        </w:rPr>
                      </w:pPr>
                      <w:r>
                        <w:rPr>
                          <w:rFonts w:cs="Arial Armenian" w:ascii="Arial Armenian" w:hAnsi="Arial Armenian"/>
                          <w:sz w:val="24"/>
                        </w:rPr>
                        <w:t>³åñ³Ý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03320</wp:posOffset>
                </wp:positionH>
                <wp:positionV relativeFrom="paragraph">
                  <wp:posOffset>-182880</wp:posOffset>
                </wp:positionV>
                <wp:extent cx="915035" cy="1835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24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4"/>
                              </w:rPr>
                              <w:t>³åñ³Ýù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14.45pt;mso-wrap-distance-left:9.05pt;mso-wrap-distance-right:9.05pt;mso-wrap-distance-top:0pt;mso-wrap-distance-bottom:0pt;margin-top:-14.4pt;mso-position-vertical-relative:text;margin-left:291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 Armenian" w:hAnsi="Arial Armenian" w:cs="Arial Armenian"/>
                          <w:sz w:val="24"/>
                        </w:rPr>
                      </w:pPr>
                      <w:r>
                        <w:rPr>
                          <w:rFonts w:cs="Arial Armenian" w:ascii="Arial Armenian" w:hAnsi="Arial Armenian"/>
                          <w:sz w:val="24"/>
                        </w:rPr>
                        <w:t>³åñ³Ý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51560</wp:posOffset>
                </wp:positionH>
                <wp:positionV relativeFrom="paragraph">
                  <wp:posOffset>33020</wp:posOffset>
                </wp:positionV>
                <wp:extent cx="635" cy="640715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.6pt" to="82.8pt,5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51560</wp:posOffset>
                </wp:positionH>
                <wp:positionV relativeFrom="paragraph">
                  <wp:posOffset>33655</wp:posOffset>
                </wp:positionV>
                <wp:extent cx="1097915" cy="635"/>
                <wp:effectExtent l="635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.65pt" to="169.2pt,2.65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11880</wp:posOffset>
                </wp:positionH>
                <wp:positionV relativeFrom="paragraph">
                  <wp:posOffset>33655</wp:posOffset>
                </wp:positionV>
                <wp:extent cx="100647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2.65pt" to="363.6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17720</wp:posOffset>
                </wp:positionH>
                <wp:positionV relativeFrom="paragraph">
                  <wp:posOffset>33655</wp:posOffset>
                </wp:positionV>
                <wp:extent cx="635" cy="640715"/>
                <wp:effectExtent l="25400" t="635" r="254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2.65pt" to="363.6pt,53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97480</wp:posOffset>
                </wp:positionH>
                <wp:positionV relativeFrom="paragraph">
                  <wp:posOffset>124460</wp:posOffset>
                </wp:positionV>
                <wp:extent cx="366395" cy="27495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212.4pt;margin-top:9.8pt;width:28.8pt;height:21.6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125095</wp:posOffset>
                </wp:positionV>
                <wp:extent cx="823595" cy="18351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24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4"/>
                              </w:rPr>
                              <w:t>ÙáõñÑ³Ï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14.45pt;mso-wrap-distance-left:9.05pt;mso-wrap-distance-right:9.05pt;mso-wrap-distance-top:0pt;mso-wrap-distance-bottom:0pt;margin-top:9.85pt;mso-position-vertical-relative:text;margin-left:90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 Armenian" w:hAnsi="Arial Armenian" w:cs="Arial Armenian"/>
                          <w:sz w:val="24"/>
                        </w:rPr>
                      </w:pPr>
                      <w:r>
                        <w:rPr>
                          <w:rFonts w:cs="Arial Armenian" w:ascii="Arial Armenian" w:hAnsi="Arial Armenian"/>
                          <w:sz w:val="24"/>
                        </w:rPr>
                        <w:t>ÙáõñÑ³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03320</wp:posOffset>
                </wp:positionH>
                <wp:positionV relativeFrom="paragraph">
                  <wp:posOffset>125095</wp:posOffset>
                </wp:positionV>
                <wp:extent cx="823595" cy="27495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24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4"/>
                              </w:rPr>
                              <w:t>ÙáõñÑ³Ï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21.65pt;mso-wrap-distance-left:9.05pt;mso-wrap-distance-right:9.05pt;mso-wrap-distance-top:0pt;mso-wrap-distance-bottom:0pt;margin-top:9.85pt;mso-position-vertical-relative:text;margin-left:291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 Armenian" w:hAnsi="Arial Armenian" w:cs="Arial Armenian"/>
                          <w:sz w:val="24"/>
                        </w:rPr>
                      </w:pPr>
                      <w:r>
                        <w:rPr>
                          <w:rFonts w:cs="Arial Armenian" w:ascii="Arial Armenian" w:hAnsi="Arial Armenian"/>
                          <w:sz w:val="24"/>
                        </w:rPr>
                        <w:t>ÙáõñÑ³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5900</wp:posOffset>
                </wp:positionH>
                <wp:positionV relativeFrom="paragraph">
                  <wp:posOffset>178435</wp:posOffset>
                </wp:positionV>
                <wp:extent cx="1489075" cy="57467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5746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Ø³Ýñ³Í³Ë ³é»õïñ³Ï³Ý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.25pt;height:45.25pt;mso-wrap-distance-left:9.05pt;mso-wrap-distance-right:9.05pt;mso-wrap-distance-top:0pt;mso-wrap-distance-bottom:0pt;margin-top:14.05pt;mso-position-vertical-relative:text;margin-left:17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Ø³Ýñ³Í³Ë ³é»õïñ³Ï³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56380</wp:posOffset>
                </wp:positionH>
                <wp:positionV relativeFrom="paragraph">
                  <wp:posOffset>177800</wp:posOffset>
                </wp:positionV>
                <wp:extent cx="1397635" cy="57467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5746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²åñ³Ýù ³ñï³¹ñá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05pt;height:45.25pt;mso-wrap-distance-left:9.05pt;mso-wrap-distance-right:9.05pt;mso-wrap-distance-top:0pt;mso-wrap-distance-bottom:0pt;margin-top:14pt;mso-position-vertical-relative:text;margin-left:319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²åñ³Ýù ³ñï³¹ñá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91640</wp:posOffset>
                </wp:positionH>
                <wp:positionV relativeFrom="paragraph">
                  <wp:posOffset>41275</wp:posOffset>
                </wp:positionV>
                <wp:extent cx="274955" cy="36639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876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167"/>
                              </a:lnTo>
                              <a:arcTo wR="3600" hR="3600" stAng="10800000" swAng="-5400000"/>
                              <a:lnTo>
                                <a:pt x="18000" y="2876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133.2pt;margin-top:3.25pt;width:21.6pt;height:28.8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94760</wp:posOffset>
                </wp:positionH>
                <wp:positionV relativeFrom="paragraph">
                  <wp:posOffset>41275</wp:posOffset>
                </wp:positionV>
                <wp:extent cx="274955" cy="36639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876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167"/>
                              </a:lnTo>
                              <a:arcTo wR="3600" hR="3600" stAng="10800000" swAng="-5400000"/>
                              <a:lnTo>
                                <a:pt x="18000" y="2876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298.8pt;margin-top:3.25pt;width:21.6pt;height:28.8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60120</wp:posOffset>
                </wp:positionH>
                <wp:positionV relativeFrom="paragraph">
                  <wp:posOffset>256540</wp:posOffset>
                </wp:positionV>
                <wp:extent cx="635" cy="1097915"/>
                <wp:effectExtent l="25400" t="0" r="2540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0.2pt" to="75.6pt,106.6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240</wp:posOffset>
                </wp:positionH>
                <wp:positionV relativeFrom="paragraph">
                  <wp:posOffset>15875</wp:posOffset>
                </wp:positionV>
                <wp:extent cx="635" cy="1097915"/>
                <wp:effectExtent l="25400" t="635" r="254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.25pt" to="1.2pt,87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47160</wp:posOffset>
                </wp:positionH>
                <wp:positionV relativeFrom="paragraph">
                  <wp:posOffset>15875</wp:posOffset>
                </wp:positionV>
                <wp:extent cx="635" cy="1097915"/>
                <wp:effectExtent l="25400" t="635" r="254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.25pt" to="310.8pt,87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30040</wp:posOffset>
                </wp:positionH>
                <wp:positionV relativeFrom="paragraph">
                  <wp:posOffset>15240</wp:posOffset>
                </wp:positionV>
                <wp:extent cx="635" cy="1097915"/>
                <wp:effectExtent l="25400" t="0" r="2540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1.2pt" to="325.2pt,87.6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63675</wp:posOffset>
                </wp:positionH>
                <wp:positionV relativeFrom="paragraph">
                  <wp:posOffset>13335</wp:posOffset>
                </wp:positionV>
                <wp:extent cx="327025" cy="1179830"/>
                <wp:effectExtent l="0" t="0" r="0" b="0"/>
                <wp:wrapSquare wrapText="largest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1179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Armenian" w:hAnsi="Times Armenian" w:cs="Times Armenian"/>
                                <w:sz w:val="24"/>
                              </w:rPr>
                            </w:pPr>
                            <w:r>
                              <w:rPr>
                                <w:rFonts w:cs="Times Armenian" w:ascii="Times Armenian" w:hAnsi="Times Armenian"/>
                                <w:sz w:val="24"/>
                              </w:rPr>
                              <w:object w:dxaOrig="515" w:dyaOrig="185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5.75pt;height:92.9pt" filled="f" o:ole="">
                                  <v:imagedata r:id="rId3" o:title=""/>
                                </v:shape>
                                <o:OLEObject Type="Embed" ProgID="" ShapeID="ole_rId2" DrawAspect="Content" ObjectID="_32909163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5pt;height:92.9pt;mso-wrap-distance-left:9pt;mso-wrap-distance-right:9pt;mso-wrap-distance-top:0pt;mso-wrap-distance-bottom:0pt;margin-top:1.05pt;mso-position-vertical-relative:text;margin-left:11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Armenian" w:hAnsi="Times Armenian" w:cs="Times Armenian"/>
                          <w:sz w:val="24"/>
                        </w:rPr>
                      </w:pPr>
                      <w:r>
                        <w:rPr>
                          <w:rFonts w:cs="Times Armenian" w:ascii="Times Armenian" w:hAnsi="Times Armenian"/>
                          <w:sz w:val="24"/>
                        </w:rPr>
                        <w:object w:dxaOrig="515" w:dyaOrig="185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5.75pt;height:92.9pt" filled="f" o:ole="">
                            <v:imagedata r:id="rId5" o:title=""/>
                          </v:shape>
                          <o:OLEObject Type="Embed" ProgID="" ShapeID="ole_rId4" DrawAspect="Content" ObjectID="_111389617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258435</wp:posOffset>
                </wp:positionH>
                <wp:positionV relativeFrom="paragraph">
                  <wp:posOffset>102235</wp:posOffset>
                </wp:positionV>
                <wp:extent cx="431800" cy="1031875"/>
                <wp:effectExtent l="0" t="0" r="0" b="0"/>
                <wp:wrapSquare wrapText="largest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1031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Armenian" w:hAnsi="Times Armenian" w:cs="Times Armenian"/>
                                <w:sz w:val="24"/>
                              </w:rPr>
                            </w:pPr>
                            <w:r>
                              <w:rPr>
                                <w:rFonts w:cs="Times Armenian" w:ascii="Times Armenian" w:hAnsi="Times Armenian"/>
                                <w:sz w:val="24"/>
                              </w:rPr>
                              <w:object w:dxaOrig="680" w:dyaOrig="162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4pt;height:81.25pt" filled="f" o:ole="">
                                  <v:imagedata r:id="rId7" o:title=""/>
                                </v:shape>
                                <o:OLEObject Type="Embed" ProgID="" ShapeID="ole_rId6" DrawAspect="Content" ObjectID="_17671860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81.25pt;mso-wrap-distance-left:9pt;mso-wrap-distance-right:9pt;mso-wrap-distance-top:0pt;mso-wrap-distance-bottom:0pt;margin-top:8.05pt;mso-position-vertical-relative:text;margin-left:4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Armenian" w:hAnsi="Times Armenian" w:cs="Times Armenian"/>
                          <w:sz w:val="24"/>
                        </w:rPr>
                      </w:pPr>
                      <w:r>
                        <w:rPr>
                          <w:rFonts w:cs="Times Armenian" w:ascii="Times Armenian" w:hAnsi="Times Armenian"/>
                          <w:sz w:val="24"/>
                        </w:rPr>
                        <w:pict>
                          <v:roundrect id="shape_0" path="l150994944,8388608l655360,557056l5529728,2816xe" coordsize="21600,21600" fillcolor="white" stroked="t" o:allowincell="f" style="position:absolute;margin-left:-3.6pt;margin-top:86.8pt;width:21.6pt;height:21.6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D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roundrect>
                        </w:pict>
                        <w:object w:dxaOrig="680" w:dyaOrig="162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4pt;height:81.25pt" filled="f" o:ole="">
                            <v:imagedata r:id="rId9" o:title=""/>
                          </v:shape>
                          <o:OLEObject Type="Embed" ProgID="" ShapeID="ole_rId8" DrawAspect="Content" ObjectID="_1067182037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3355</wp:posOffset>
                </wp:positionH>
                <wp:positionV relativeFrom="paragraph">
                  <wp:posOffset>1090295</wp:posOffset>
                </wp:positionV>
                <wp:extent cx="842645" cy="47688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m Scool;Times New Roman" w:hAnsi="Arm Scool;Times New Roman" w:cs="Arm Scool;Times New Roman"/>
                                <w:sz w:val="24"/>
                              </w:rPr>
                            </w:pPr>
                            <w:r>
                              <w:rPr>
                                <w:rFonts w:cs="Arm Scool;Times New Roman" w:ascii="Arm Scool;Times New Roman" w:hAnsi="Arm Scool;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24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4"/>
                              </w:rPr>
                              <w:t>´³ÝÏ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5pt;height:37.55pt;mso-wrap-distance-left:9.05pt;mso-wrap-distance-right:9.05pt;mso-wrap-distance-top:0pt;mso-wrap-distance-bottom:0pt;margin-top:85.85pt;mso-position-vertical-relative:text;margin-left:13.6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m Scool;Times New Roman" w:hAnsi="Arm Scool;Times New Roman" w:cs="Arm Scool;Times New Roman"/>
                          <w:sz w:val="24"/>
                        </w:rPr>
                      </w:pPr>
                      <w:r>
                        <w:rPr>
                          <w:rFonts w:cs="Arm Scool;Times New Roman" w:ascii="Arm Scool;Times New Roman" w:hAnsi="Arm Scool;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Armenian" w:hAnsi="Arial Armenian" w:cs="Arial Armenian"/>
                          <w:sz w:val="24"/>
                        </w:rPr>
                      </w:pPr>
                      <w:r>
                        <w:rPr>
                          <w:rFonts w:cs="Arial Armenian" w:ascii="Arial Armenian" w:hAnsi="Arial Armenian"/>
                          <w:sz w:val="24"/>
                        </w:rPr>
                        <w:t>´³Ý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5720</wp:posOffset>
                </wp:positionH>
                <wp:positionV relativeFrom="paragraph">
                  <wp:posOffset>1102360</wp:posOffset>
                </wp:positionV>
                <wp:extent cx="274955" cy="27495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3.6pt;margin-top:86.8pt;width:21.6pt;height:21.6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195195</wp:posOffset>
                </wp:positionH>
                <wp:positionV relativeFrom="paragraph">
                  <wp:posOffset>140335</wp:posOffset>
                </wp:positionV>
                <wp:extent cx="424180" cy="464820"/>
                <wp:effectExtent l="0" t="0" r="0" b="0"/>
                <wp:wrapSquare wrapText="largest"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Armenian" w:hAnsi="Times Armenian" w:cs="Times Armenian"/>
                                <w:sz w:val="24"/>
                              </w:rPr>
                            </w:pPr>
                            <w:r>
                              <w:rPr>
                                <w:rFonts w:cs="Times Armenian" w:ascii="Times Armenian" w:hAnsi="Times Armenian"/>
                                <w:sz w:val="24"/>
                              </w:rPr>
                              <w:object w:dxaOrig="668" w:dyaOrig="732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3.4pt;height:36.6pt" filled="f" o:ole="">
                                  <v:imagedata r:id="rId11" o:title=""/>
                                </v:shape>
                                <o:OLEObject Type="Embed" ProgID="" ShapeID="ole_rId10" DrawAspect="Content" ObjectID="_696974651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36.6pt;mso-wrap-distance-left:9pt;mso-wrap-distance-right:9pt;mso-wrap-distance-top:0pt;mso-wrap-distance-bottom:0pt;margin-top:11.05pt;mso-position-vertical-relative:text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Armenian" w:hAnsi="Times Armenian" w:cs="Times Armenian"/>
                          <w:sz w:val="24"/>
                        </w:rPr>
                      </w:pPr>
                      <w:r>
                        <w:rPr>
                          <w:rFonts w:cs="Times Armenian" w:ascii="Times Armenian" w:hAnsi="Times Armenian"/>
                          <w:sz w:val="24"/>
                        </w:rPr>
                        <w:object w:dxaOrig="668" w:dyaOrig="732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3.4pt;height:36.6pt" filled="f" o:ole="">
                            <v:imagedata r:id="rId13" o:title=""/>
                          </v:shape>
                          <o:OLEObject Type="Embed" ProgID="" ShapeID="ole_rId12" DrawAspect="Content" ObjectID="_99730772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127115</wp:posOffset>
                </wp:positionH>
                <wp:positionV relativeFrom="paragraph">
                  <wp:posOffset>140335</wp:posOffset>
                </wp:positionV>
                <wp:extent cx="141605" cy="314325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Armenian" w:hAnsi="Times Armenian" w:cs="Times Armenian"/>
                                <w:sz w:val="24"/>
                              </w:rPr>
                            </w:pPr>
                            <w:r>
                              <w:rPr>
                                <w:rFonts w:cs="Times Armenian" w:ascii="Times Armenian" w:hAnsi="Times Armenian"/>
                                <w:sz w:val="24"/>
                              </w:rPr>
                              <w:object w:dxaOrig="223" w:dyaOrig="49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1.15pt;height:24.75pt" filled="f" o:ole="">
                                  <v:imagedata r:id="rId15" o:title=""/>
                                </v:shape>
                                <o:OLEObject Type="Embed" ProgID="" ShapeID="ole_rId14" DrawAspect="Content" ObjectID="_1420416204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24.75pt;mso-wrap-distance-left:9pt;mso-wrap-distance-right:9pt;mso-wrap-distance-top:0pt;mso-wrap-distance-bottom:0pt;margin-top:11.05pt;mso-position-vertical-relative:text;margin-left:48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Armenian" w:hAnsi="Times Armenian" w:cs="Times Armenian"/>
                          <w:sz w:val="24"/>
                        </w:rPr>
                      </w:pPr>
                      <w:r>
                        <w:rPr>
                          <w:rFonts w:cs="Times Armenian" w:ascii="Times Armenian" w:hAnsi="Times Armenian"/>
                          <w:sz w:val="24"/>
                        </w:rPr>
                        <w:object w:dxaOrig="223" w:dyaOrig="49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1.15pt;height:24.75pt" filled="f" o:ole="">
                            <v:imagedata r:id="rId17" o:title=""/>
                          </v:shape>
                          <o:OLEObject Type="Embed" ProgID="" ShapeID="ole_rId16" DrawAspect="Content" ObjectID="_623871604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71875</wp:posOffset>
                </wp:positionH>
                <wp:positionV relativeFrom="paragraph">
                  <wp:posOffset>137795</wp:posOffset>
                </wp:positionV>
                <wp:extent cx="842645" cy="47688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m Scool;Times New Roman" w:hAnsi="Arm Scool;Times New Roman" w:cs="Arm Scool;Times New Roman"/>
                                <w:sz w:val="24"/>
                              </w:rPr>
                            </w:pPr>
                            <w:r>
                              <w:rPr>
                                <w:rFonts w:cs="Arm Scool;Times New Roman" w:ascii="Arm Scool;Times New Roman" w:hAnsi="Arm Scool;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24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4"/>
                              </w:rPr>
                              <w:t>´³ÝÏ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5pt;height:37.55pt;mso-wrap-distance-left:9.05pt;mso-wrap-distance-right:9.05pt;mso-wrap-distance-top:0pt;mso-wrap-distance-bottom:0pt;margin-top:10.85pt;mso-position-vertical-relative:text;margin-left:281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m Scool;Times New Roman" w:hAnsi="Arm Scool;Times New Roman" w:cs="Arm Scool;Times New Roman"/>
                          <w:sz w:val="24"/>
                        </w:rPr>
                      </w:pPr>
                      <w:r>
                        <w:rPr>
                          <w:rFonts w:cs="Arm Scool;Times New Roman" w:ascii="Arm Scool;Times New Roman" w:hAnsi="Arm Scool;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Armenian" w:hAnsi="Arial Armenian" w:cs="Arial Armenian"/>
                          <w:sz w:val="24"/>
                        </w:rPr>
                      </w:pPr>
                      <w:r>
                        <w:rPr>
                          <w:rFonts w:cs="Arial Armenian" w:ascii="Arial Armenian" w:hAnsi="Arial Armenian"/>
                          <w:sz w:val="24"/>
                        </w:rPr>
                        <w:t>´³Ý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3880</wp:posOffset>
                </wp:positionH>
                <wp:positionV relativeFrom="paragraph">
                  <wp:posOffset>-2540</wp:posOffset>
                </wp:positionV>
                <wp:extent cx="274955" cy="275590"/>
                <wp:effectExtent l="571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5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050"/>
                              </a:lnTo>
                              <a:arcTo wR="3600" hR="3600" stAng="10800000" swAng="-5400000"/>
                              <a:lnTo>
                                <a:pt x="18000" y="2165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F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44.4pt;margin-top:-0.2pt;width:21.6pt;height:21.6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09160</wp:posOffset>
                </wp:positionH>
                <wp:positionV relativeFrom="paragraph">
                  <wp:posOffset>122555</wp:posOffset>
                </wp:positionV>
                <wp:extent cx="635" cy="823595"/>
                <wp:effectExtent l="6350" t="635" r="635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9.65pt" to="370.8pt,7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92040</wp:posOffset>
                </wp:positionH>
                <wp:positionV relativeFrom="paragraph">
                  <wp:posOffset>121920</wp:posOffset>
                </wp:positionV>
                <wp:extent cx="635" cy="1006475"/>
                <wp:effectExtent l="25400" t="0" r="2540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9.6pt" to="385.2pt,88.8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77240</wp:posOffset>
                </wp:positionH>
                <wp:positionV relativeFrom="paragraph">
                  <wp:posOffset>122555</wp:posOffset>
                </wp:positionV>
                <wp:extent cx="635" cy="1006475"/>
                <wp:effectExtent l="6350" t="635" r="635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9.65pt" to="61.2pt,8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60120</wp:posOffset>
                </wp:positionH>
                <wp:positionV relativeFrom="paragraph">
                  <wp:posOffset>121920</wp:posOffset>
                </wp:positionV>
                <wp:extent cx="635" cy="823595"/>
                <wp:effectExtent l="25400" t="0" r="2540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9.6pt" to="75.6pt,74.4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14600</wp:posOffset>
                </wp:positionH>
                <wp:positionV relativeFrom="paragraph">
                  <wp:posOffset>155575</wp:posOffset>
                </wp:positionV>
                <wp:extent cx="457835" cy="27495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m Scool;Times New Roman" w:hAnsi="Arm Scool;Times New Roman" w:eastAsia="Times New Roman" w:cs="Arm Scool;Times New Roman"/>
                                <w:color w:val="000000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198pt;margin-top:12.25pt;width:36pt;height:21.6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Arm Scool;Times New Roman" w:hAnsi="Arm Scool;Times New Roman" w:eastAsia="Times New Roman" w:cs="Arm Scool;Times New Roman"/>
                          <w:color w:val="000000"/>
                          <w:lang w:val="en-US" w:bidi="ar-SA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47875</wp:posOffset>
                </wp:positionH>
                <wp:positionV relativeFrom="paragraph">
                  <wp:posOffset>179070</wp:posOffset>
                </wp:positionV>
                <wp:extent cx="1391285" cy="75057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24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Armenian" w:hAnsi="Arial Armenian" w:cs="Arial Armenian"/>
                                <w:sz w:val="24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4"/>
                              </w:rPr>
                              <w:t>Î»ÝïñáÝ³Ï³Ý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Armenian" w:hAnsi="Arial Armenian" w:cs="Arial Armenian"/>
                                <w:sz w:val="24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4"/>
                              </w:rPr>
                              <w:t>µ³ÝÏ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59.1pt;mso-wrap-distance-left:9.05pt;mso-wrap-distance-right:9.05pt;mso-wrap-distance-top:0pt;mso-wrap-distance-bottom:0pt;margin-top:14.1pt;mso-position-vertical-relative:text;margin-left:161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 Armenian" w:hAnsi="Arial Armenian" w:cs="Arial Armenian"/>
                          <w:sz w:val="24"/>
                        </w:rPr>
                      </w:pPr>
                      <w:r>
                        <w:rPr>
                          <w:rFonts w:cs="Arial Armenian" w:ascii="Arial Armenian" w:hAnsi="Arial Armenia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Armenian" w:hAnsi="Arial Armenian" w:cs="Arial Armenian"/>
                          <w:sz w:val="24"/>
                        </w:rPr>
                      </w:pPr>
                      <w:r>
                        <w:rPr>
                          <w:rFonts w:cs="Arial Armenian" w:ascii="Arial Armenian" w:hAnsi="Arial Armenian"/>
                          <w:sz w:val="24"/>
                        </w:rPr>
                        <w:t>Î»ÝïñáÝ³Ï³Ý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Armenian" w:hAnsi="Arial Armenian" w:cs="Arial Armenian"/>
                          <w:sz w:val="24"/>
                        </w:rPr>
                      </w:pPr>
                      <w:r>
                        <w:rPr>
                          <w:rFonts w:cs="Arial Armenian" w:ascii="Arial Armenian" w:hAnsi="Arial Armenian"/>
                          <w:sz w:val="24"/>
                        </w:rPr>
                        <w:t>µ³Ý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20440</wp:posOffset>
                </wp:positionH>
                <wp:positionV relativeFrom="paragraph">
                  <wp:posOffset>5715</wp:posOffset>
                </wp:positionV>
                <wp:extent cx="1097915" cy="366395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ØáõñÑ³ÏÇ í»ñ³Ñ³ßí³éáõÙ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28.85pt;mso-wrap-distance-left:9.05pt;mso-wrap-distance-right:9.05pt;mso-wrap-distance-top:0pt;mso-wrap-distance-bottom:0pt;margin-top:0.45pt;mso-position-vertical-relative:text;margin-left:277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ØáõñÑ³ÏÇ í»ñ³Ñ³ßí³éáõ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34440</wp:posOffset>
                </wp:positionH>
                <wp:positionV relativeFrom="paragraph">
                  <wp:posOffset>188595</wp:posOffset>
                </wp:positionV>
                <wp:extent cx="549275" cy="18351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24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4"/>
                              </w:rPr>
                              <w:t>÷áÕ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4.45pt;mso-wrap-distance-left:9.05pt;mso-wrap-distance-right:9.05pt;mso-wrap-distance-top:0pt;mso-wrap-distance-bottom:0pt;margin-top:14.85pt;mso-position-vertical-relative:text;margin-left:97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 Armenian" w:hAnsi="Arial Armenian" w:cs="Arial Armenian"/>
                          <w:sz w:val="24"/>
                        </w:rPr>
                      </w:pPr>
                      <w:r>
                        <w:rPr>
                          <w:rFonts w:cs="Arial Armenian" w:ascii="Arial Armenian" w:hAnsi="Arial Armenian"/>
                          <w:sz w:val="24"/>
                        </w:rPr>
                        <w:t>÷á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8365</wp:posOffset>
                </wp:positionH>
                <wp:positionV relativeFrom="paragraph">
                  <wp:posOffset>221615</wp:posOffset>
                </wp:positionV>
                <wp:extent cx="1280795" cy="635"/>
                <wp:effectExtent l="0" t="25400" r="635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17.45pt" to="370.75pt,17.4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59485</wp:posOffset>
                </wp:positionH>
                <wp:positionV relativeFrom="paragraph">
                  <wp:posOffset>221615</wp:posOffset>
                </wp:positionV>
                <wp:extent cx="1097915" cy="635"/>
                <wp:effectExtent l="635" t="6350" r="63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17.45pt" to="161.95pt,17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0</wp:posOffset>
                </wp:positionH>
                <wp:positionV relativeFrom="paragraph">
                  <wp:posOffset>163195</wp:posOffset>
                </wp:positionV>
                <wp:extent cx="1463675" cy="635"/>
                <wp:effectExtent l="635" t="6350" r="63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85pt" to="385.2pt,1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77240</wp:posOffset>
                </wp:positionH>
                <wp:positionV relativeFrom="paragraph">
                  <wp:posOffset>163195</wp:posOffset>
                </wp:positionV>
                <wp:extent cx="1280795" cy="635"/>
                <wp:effectExtent l="635" t="25400" r="0" b="254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2.85pt" to="162pt,12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94760</wp:posOffset>
                </wp:positionH>
                <wp:positionV relativeFrom="paragraph">
                  <wp:posOffset>13335</wp:posOffset>
                </wp:positionV>
                <wp:extent cx="823595" cy="274955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24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4"/>
                              </w:rPr>
                              <w:t>÷áÕ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21.65pt;mso-wrap-distance-left:9.05pt;mso-wrap-distance-right:9.05pt;mso-wrap-distance-top:0pt;mso-wrap-distance-bottom:0pt;margin-top:1.05pt;mso-position-vertical-relative:text;margin-left:29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 Armenian" w:hAnsi="Arial Armenian" w:cs="Arial Armenian"/>
                          <w:sz w:val="24"/>
                        </w:rPr>
                      </w:pPr>
                      <w:r>
                        <w:rPr>
                          <w:rFonts w:cs="Arial Armenian" w:ascii="Arial Armenian" w:hAnsi="Arial Armenian"/>
                          <w:sz w:val="24"/>
                        </w:rPr>
                        <w:t>÷á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60120</wp:posOffset>
                </wp:positionH>
                <wp:positionV relativeFrom="paragraph">
                  <wp:posOffset>13335</wp:posOffset>
                </wp:positionV>
                <wp:extent cx="915035" cy="274955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24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4"/>
                              </w:rPr>
                              <w:t>ØáõñÑ³Ï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21.65pt;mso-wrap-distance-left:9.05pt;mso-wrap-distance-right:9.05pt;mso-wrap-distance-top:0pt;mso-wrap-distance-bottom:0pt;margin-top:1.05pt;mso-position-vertical-relative:text;margin-left:75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 Armenian" w:hAnsi="Arial Armenian" w:cs="Arial Armenian"/>
                          <w:sz w:val="24"/>
                        </w:rPr>
                      </w:pPr>
                      <w:r>
                        <w:rPr>
                          <w:rFonts w:cs="Arial Armenian" w:ascii="Arial Armenian" w:hAnsi="Arial Armenian"/>
                          <w:sz w:val="24"/>
                        </w:rPr>
                        <w:t>ØáõñÑ³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Ø»Í³Í³Ë ³é»õïñ³Ï³ÝÁ (A) ³åñ³Ýù ¿ ïí»É Ù³Ýñ³Í³Ë ³é»õïñ³Ï³ÝÇÝ (B), áñÇ Ñ³Ù³ñ (A)-Ý å»ïù ¿ í×³ñÇ ³åñ³Ýù ³ñï³¹ñáÕÇÝ (C): (A)-Ý Ý»ñÏ³Û³óÝáõÙ ¿ ÙáõñÑ³ÏÁ (B)-ÇÝ, áñÁ »õ ³Ïó»åïáõÙ ¿ ³ÛÝ: Ð»ïá (A)-Ý ÷áË³ÝóáõÙ ¿ ³Û¹ ÙáõñÑ³ÏÁ (C)-ÇÝª ëï³óí³Í ³åñ³ÝùÇ ¹ÇÙ³ó: ºÃ» (C)-ÇÝ ¹ñ³Ù³Ï³Ý ÙÇçáóÝ»ñ »Ý å»ïù ÉÇÝáõÙ ÙáõñÑ³ÏÇ Ù³ñÙ³Ý ûñí³ÝÇó ßáõï, ³å³ Ý³ Ï³ñáÕ ¿ Ñ³ßí³é»É (¹ÇëÏáÝï³íáñ»É) ÙáõñÑ³ÏÁ ëå³ë³ñÏáÕ µ³ÝÏáõÙ (D), ³ÛÉ Ï»ñå ³ë³Íª í³×³é»É ³ÛÝ (D) µ³ÝÏÇÝ: ºÃ» (D)-ÇÝ Çñ Ñ»ñÃÇÝ ³ÝÑñ³Å»ßï »Ý ÉÇÝáõÙ ¹ñ³Ù³Ï³Ý ÙÇçáóÝ»ñ ÙÇÝã»õ ÙáõñÑ³ÏÇ Ù³ñÙ³Ý ûñÁ, ³å³ Ý³ Ï³ñáÕ ¿ í»ñ³Ñ³ßí³é»É ÙáõñÑ³ÏÁ Ï»ÝïñáÝ³Ï³Ý µ³ÝÏáõÙ (E): ØáõñÑ³ÏÇ Ù³ñÙ³Ý ûñÁ (E)-Ý ÙáõñÑ³ÏÁ Ý»ñÏ³Û³óÝáõÙ ¿ Ù³Ýñ³Í³Ë ³é»õïñ³Ï³ÝÇÝ ëå³ë³ñÏáÕ µ³ÝÏÇÝ (F) »õ ÙÇ³Å³Ù³Ý³Ï ¹»µ»ï³·ñáõÙ ¿ Ýñ³ Ñ³ßÇíÁ ÙáõñÑ³ÏÇ ·áõÙ³ñÇ ã³÷áí: (F)-Á Çñ Ñ»ñÃÇÝ ¹»µ»ï³·ñáõÙ ¿ (B)-Ç Ñ³ßÇíÁ »õ Ýñ³Ý ¿ í»ñ³¹³ñÓÝáõÙ §Ù³ñí³Í ¿¦ Ýß³Ýáí ÙáõñÑ³ÏÁ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 xml:space="preserve">²Ûëï»Õ ¹Çï³ñÏíáõÙ ¿ §³åñ³Ýù³ÛÇÝ¦ ÙáõñÑ³ÏÇ ßñç³Ý³éáõÃÛáõÝÁ, ³ÛëÇÝùÝ ÙáõñÑ³ÏÇ, áñÇ ÑÇÙùáõÙ ÁÝÏ³Í ¿ ÏáÝÏñ»ï ³é»õïñ³ÛÇÝ ·áñÍ³ñù: àã ³åñ³Ýù³ÛÇÝ  (µÉ³ÝÏ³ÛÇÝ) ÙáõñÑ³ÏÝ»ñÇ ÃáÕ³ñÏáõÙÁ ½³ñ·³ó³Í »ñÏñÝ»ñÇ ·áñÍáÕ ûñ»Ýë¹ñáõÃÛ³Ùµ ³ñ·»Éí³Í ¿: 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¸³ë³Ï³Ý ÙáõñÑ³ÏÇ µÝáõÃ³·ñÇã Ûáõñ³Ñ³ïÏáõÃÛáõÝÁ, ³ÛÉ ³ñÅ»ÃÕÃ»ñÇ Ñ»ï Ñ³Ù»Ù³ï³Í, ¹³ Ýñ³, ÇÝãå»ë ³ëíáõÙ ¿ í»ñ»õáõÙ, §³åñ³Ýù³ÛÇÝ¦ ¿áõÃÛáõÝÝ ¿: ´³óÇ ³Û¹, áñå»ë í×³ñÙ³Ý ÙÇçáó ÙáõñÑ³ÏÇ ßñç³Ý³éáõÃÛ³Ý Å³Ù³Ý³Ï Ýñ³ ÷áË³ÝóáõÙÁ ÙÇ ïÇñáçÇó ÙÛáõëÇÝ ýÇùëíáõÙ ¿ ÷áË³ÝóÙ³Ý Ù³ëÇÝ ·ñáõÃÛ³Ùµª ÷áË³Ýó³·ñáí: ØáõñÑ³ÏÇ íñ³ ÷áË³Ýó³·Çñ Ï³ï³ñ³Í µáÉáñ ³ÝÓÇÝù ÙáõñÑ³ÏÁ ïíáÕ ³ÝÓÇ Ñ»ï Ù»Ïï»Õ Ñ³í³ë³ñ å³ï³ëË³Ý³ïíáõÃÛáõÝ »Ý ÏñáõÙ ¹ñ³ ¹ÇÙ³ó ãí×³ñ»Éáõ ¹»åùáõÙ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ÆÑ³ñÏ», ³Ûëù³Ýáí ãÇ ³í³ñïíáõÙ Ñ³Ù³ßË³ñÑ³ÛÇÝ åñ³ÏïÇÏ³ÛáõÙ Ñ³ÛïÝÇ ³ñÅ»ÃÕÃ»ñÇ Ù»Í §ï»ë³Ï³ÝÇÝ¦: Ø³ëÝ³íáñ³å»ë, ù³ç Ñ³ÛïÝÇ »Ý ýÛáõã»ñ³ÛÇÝ, ýáñí³ñ¹³ÛÇÝ »õ ûåóÇáÝ å³ÛÙ³Ý³·ñ»ñÁ »õ ³ñÅ»ÃÕÃ»ñÇ ï³ñµ»ñ ï»ë³ÏÝ»ñÇ µ³½Ù³åÇëÇ ÏáÙµÇÝ³óÇ³Ý»ñÁ, áñáÝù, Ï³ñ»ÉÇ ¿ ³ë»É, ³Í³ÝóíáõÙ »Ý í»ñáÑÇßÛ³É ³ñÅ»ÃÕÃ»ñÇó »õ ëáõÛÝ ³ßË³ï³ÝùáõÙ Ù»Ýù ã»Ýù ³Ý¹ñ³¹³éÝ³ ¹ñ³Ýó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spacing w:lineRule="auto" w:line="360"/>
        <w:jc w:val="righ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í»Éí³Í</w:t>
      </w:r>
    </w:p>
    <w:tbl>
      <w:tblPr>
        <w:tblW w:w="11070" w:type="dxa"/>
        <w:jc w:val="left"/>
        <w:tblInd w:w="-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440"/>
        <w:gridCol w:w="1350"/>
        <w:gridCol w:w="1553"/>
        <w:gridCol w:w="2227"/>
        <w:gridCol w:w="2250"/>
      </w:tblGrid>
      <w:tr>
        <w:trPr/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üÇùëí³Í ßñç³Ý³é. Å³ÙÏ»ï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üÇùëí³Í »Ï³Ùáõï</w:t>
            </w:r>
          </w:p>
        </w:tc>
        <w:tc>
          <w:tcPr>
            <w:tcW w:w="15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ÐÇÙÝ³Ï³Ý ·áõÙ³ñÇ í»ñ³¹³ñÓ</w:t>
            </w:r>
          </w:p>
        </w:tc>
        <w:tc>
          <w:tcPr>
            <w:tcW w:w="2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Þ³ÑáõÛÃáõÙ Ù³ëÝ³ÏóáõÃÛáõÝ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Ø³ëÝ³ÏóáõÃÛáõÝ Ï³é³í³ñÙ³ÝÁ</w:t>
            </w:r>
          </w:p>
        </w:tc>
      </w:tr>
      <w:tr>
        <w:trPr/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.Ð³ë³ñ³Ï µ³ÅÝ»ïáÙë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  <w:tc>
          <w:tcPr>
            <w:tcW w:w="13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  <w:tc>
          <w:tcPr>
            <w:tcW w:w="15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  <w:tc>
          <w:tcPr>
            <w:tcW w:w="2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b/>
                <w:sz w:val="24"/>
              </w:rPr>
              <w:t>X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b/>
                <w:sz w:val="24"/>
              </w:rPr>
              <w:t>X</w:t>
            </w:r>
          </w:p>
        </w:tc>
      </w:tr>
      <w:tr>
        <w:trPr/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2.²ñïáÝÛ³É µ³ÅÝ»ïáÙë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  <w:tc>
          <w:tcPr>
            <w:tcW w:w="13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Armenian" w:hAnsi="Times Armenian" w:cs="Times Armenian"/>
                <w:b/>
                <w:b/>
                <w:sz w:val="24"/>
              </w:rPr>
            </w:pPr>
            <w:r>
              <w:rPr>
                <w:rFonts w:cs="Times Armenian" w:ascii="Times Armenian" w:hAnsi="Times Armenian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b/>
                <w:sz w:val="24"/>
              </w:rPr>
              <w:t>X</w:t>
            </w:r>
          </w:p>
        </w:tc>
        <w:tc>
          <w:tcPr>
            <w:tcW w:w="15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  <w:tc>
          <w:tcPr>
            <w:tcW w:w="2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b/>
                <w:sz w:val="24"/>
              </w:rPr>
              <w:t>X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</w:tr>
      <w:tr>
        <w:trPr/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3.ä³ñï³ïáÙë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b/>
                <w:sz w:val="24"/>
              </w:rPr>
              <w:t>X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b/>
                <w:sz w:val="24"/>
              </w:rPr>
              <w:t>X</w:t>
            </w:r>
          </w:p>
        </w:tc>
        <w:tc>
          <w:tcPr>
            <w:tcW w:w="15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b/>
                <w:sz w:val="24"/>
              </w:rPr>
              <w:t>X</w:t>
            </w:r>
          </w:p>
        </w:tc>
        <w:tc>
          <w:tcPr>
            <w:tcW w:w="2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</w:tr>
      <w:tr>
        <w:trPr/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4.ÈáÕ³óáÕ ïáÏáë³¹ñáõÛùáí å³ñï³ïáÙë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b/>
                <w:sz w:val="24"/>
              </w:rPr>
              <w:t>X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  <w:tc>
          <w:tcPr>
            <w:tcW w:w="15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b/>
                <w:sz w:val="24"/>
              </w:rPr>
              <w:t>X</w:t>
            </w:r>
          </w:p>
        </w:tc>
        <w:tc>
          <w:tcPr>
            <w:tcW w:w="2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sectPr>
      <w:footerReference w:type="default" r:id="rId18"/>
      <w:type w:val="nextPage"/>
      <w:pgSz w:w="12240" w:h="15840"/>
      <w:pgMar w:left="1701" w:right="850" w:gutter="0" w:header="0" w:top="1134" w:footer="72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ussian Zhikharev">
    <w:altName w:val="Matisse IT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Arm Scoo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46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rm Scool;Times New Roman" w:ascii="Arm Scool;Times New Roman" w:hAnsi="Arm Scool;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m Scool;Times New Roman" w:ascii="Arm Scool;Times New Roman" w:hAnsi="Arm Scool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m Scool;Times New Roman" w:ascii="Arm Scool;Times New Roman" w:hAnsi="Arm Scool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m Scool;Times New Roman" w:ascii="Arm Scool;Times New Roman" w:hAnsi="Arm Scool;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rFonts w:cs="Arm Scool;Times New Roman" w:ascii="Arm Scool;Times New Roman" w:hAnsi="Arm Scool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23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rm Scool;Times New Roman" w:ascii="Arm Scool;Times New Roman" w:hAnsi="Arm Scool;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m Scool;Times New Roman" w:ascii="Arm Scool;Times New Roman" w:hAnsi="Arm Scool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m Scool;Times New Roman" w:ascii="Arm Scool;Times New Roman" w:hAnsi="Arm Scool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m Scool;Times New Roman" w:ascii="Arm Scool;Times New Roman" w:hAnsi="Arm Scool;Times New Roman"/>
                      </w:rPr>
                      <w:t>14</w:t>
                    </w:r>
                    <w:r>
                      <w:rPr>
                        <w:rStyle w:val="PageNumber"/>
                        <w:sz w:val="24"/>
                        <w:rFonts w:cs="Arm Scool;Times New Roman" w:ascii="Arm Scool;Times New Roman" w:hAnsi="Arm Scool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Russian Zhikharev;Matisse ITC" w:hAnsi="Russian Zhikharev;Matisse ITC" w:eastAsia="Times New Roman" w:cs="Russian Zhikharev;Matisse ITC"/>
      <w:color w:val="000000"/>
      <w:sz w:val="4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jc w:val="center"/>
    </w:pPr>
    <w:rPr>
      <w:rFonts w:ascii="Arial Armenian" w:hAnsi="Arial Armenian" w:cs="Arial Armeni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4T03:41:00Z</dcterms:created>
  <dc:creator>VAHE</dc:creator>
  <dc:description/>
  <dc:language>en-US</dc:language>
  <cp:lastModifiedBy>Arthur</cp:lastModifiedBy>
  <dcterms:modified xsi:type="dcterms:W3CDTF">2000-04-26T15:14:00Z</dcterms:modified>
  <cp:revision>4</cp:revision>
  <dc:subject/>
  <dc:title>ІрДєВФВєрЖ оєкІОЬєрА.</dc:title>
</cp:coreProperties>
</file>